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大中小幼一体化德育研究队伍素质调研及提升</w:t>
            </w:r>
          </w:p>
        </w:tc>
      </w:tr>
      <w:tr>
        <w:trPr>
          <w:trHeight w:val="55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1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1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1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1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1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1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5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大中小幼一体化德育研究队伍素质调研及提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举办北京市大中小幼一体化德育研究第四次清华高级研修活动，以德育基地学校领导和德育骨干为重点进行系列素质提升建设，着力推动大中小幼一体化德育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覆盖大中小幼学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宣贯知晓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算范围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1.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1.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6:49:00Z</dcterms:created>
  <dc:creator>user</dc:creator>
  <dc:description/>
  <dc:language>en-US</dc:language>
  <cp:lastModifiedBy>jgw</cp:lastModifiedBy>
  <dcterms:modified xsi:type="dcterms:W3CDTF">2024-05-19T14:43:2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