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25"/>
        <w:gridCol w:w="521"/>
        <w:gridCol w:w="86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63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高校师生服务乡村振兴示范项目</w:t>
            </w:r>
          </w:p>
        </w:tc>
      </w:tr>
      <w:tr>
        <w:trPr>
          <w:trHeight w:val="5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25.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25.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3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3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7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25.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25.8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3.9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3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7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为深入贯彻落实党的二十大精神，推动高等教育内涵式发展，引导广大师生助力祖国乡村振兴，深入基层，深入一线，以首都学子生动实践的形式为乡村发展贡献智慧力量。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为北京大学等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所高校拨付经费，支持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广大师生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团队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深入基层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深入一线，以生动实践的形式为乡村发展贡献智慧力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践团队个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1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活动参与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8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不超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25.8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3.9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99.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4:49:00Z</dcterms:created>
  <dc:creator>user</dc:creator>
  <dc:description/>
  <dc:language>en-US</dc:language>
  <cp:lastModifiedBy>jgw</cp:lastModifiedBy>
  <dcterms:modified xsi:type="dcterms:W3CDTF">2024-05-19T14:58:2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