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方正黑体_GBK"/>
          <w:sz w:val="36"/>
          <w:szCs w:val="36"/>
        </w:rPr>
      </w:pPr>
      <w:r>
        <w:rPr>
          <w:rFonts w:ascii="方正小标宋简体" w:hAnsi="方正小标宋简体" w:cs="黑体;方正黑体_GBK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方正书宋_GBK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方正书宋_GBK" w:eastAsia="仿宋_GB2312"/>
          <w:sz w:val="28"/>
          <w:szCs w:val="28"/>
        </w:rPr>
        <w:t xml:space="preserve">（ </w:t>
      </w:r>
      <w:r>
        <w:rPr>
          <w:rFonts w:eastAsia="仿宋_GB2312" w:cs="宋体;方正书宋_GBK" w:ascii="仿宋_GB2312" w:hAnsi="仿宋_GB2312"/>
          <w:sz w:val="28"/>
          <w:szCs w:val="28"/>
        </w:rPr>
        <w:t>202</w:t>
      </w:r>
      <w:r>
        <w:rPr>
          <w:rFonts w:eastAsia="仿宋_GB2312" w:cs="宋体;方正书宋_GBK" w:ascii="仿宋_GB2312" w:hAnsi="仿宋_GB2312"/>
          <w:sz w:val="28"/>
          <w:szCs w:val="28"/>
          <w:lang w:val="en-US" w:eastAsia="zh-CN"/>
        </w:rPr>
        <w:t>3</w:t>
      </w:r>
      <w:r>
        <w:rPr>
          <w:rFonts w:eastAsia="仿宋_GB2312" w:cs="宋体;方正书宋_GBK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;方正书宋_GBK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方正书宋_GBK"/>
          <w:sz w:val="30"/>
          <w:szCs w:val="30"/>
        </w:rPr>
      </w:pPr>
      <w:r>
        <w:rPr>
          <w:rFonts w:eastAsia="仿宋_GB2312" w:cs="宋体;方正书宋_GBK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北京市与中央共建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中央高校新生教育经费</w:t>
            </w:r>
          </w:p>
        </w:tc>
      </w:tr>
      <w:tr>
        <w:trPr>
          <w:trHeight w:val="559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中国共产党北京市委员会教育工作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中国共产党北京市委员会教育工作委员会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丁贞栋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5556347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861.93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861.9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861.9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861.93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861.9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861.9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315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以开展新生教育活动为契机，以“打好基础、强化指导、助力成长”为基本遵循，教育引导新生做到“勤学、修德、明辨、笃实”， 扣好人生第一粒扣子，为新生成长成才奠定坚实基础。抓住新生入学有利契机，开展思想政治教育，具体包括深化思想引领、强化价值导向、培养读书习惯、开展学业辅导、重视心理引导、开展社会实践、加强传统教育等内容，进一步加强首都大学生思想政治教育，服务青年学生成长成才，服务首都和谐稳定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val="en-US" w:eastAsia="zh-CN"/>
              </w:rPr>
              <w:t>按照每人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00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val="en-US" w:eastAsia="zh-CN"/>
              </w:rPr>
              <w:t>元的标准为北京大学等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31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val="en-US" w:eastAsia="zh-CN"/>
              </w:rPr>
              <w:t>所中央高校拨付新生教育经费，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进一步加强首都大学生思想政治教育，服务青年学生成长成才，服务首都和谐稳定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  <w:lang w:eastAsia="zh-CN"/>
              </w:rPr>
              <w:t>人均补贴标准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4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4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val="en-US" w:eastAsia="zh-CN"/>
              </w:rPr>
              <w:t>社会效益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  <w:lang w:val="en-US" w:eastAsia="zh-CN"/>
              </w:rPr>
              <w:t>补贴学生思想成长情况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  <w:lang w:val="en-US" w:eastAsia="zh-CN"/>
              </w:rPr>
              <w:t>优良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val="en-US" w:eastAsia="zh-CN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</w:tr>
      <w:tr>
        <w:trPr>
          <w:trHeight w:val="7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val="en-US" w:eastAsia="zh-CN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  <w:lang w:val="en-US" w:eastAsia="zh-CN"/>
              </w:rPr>
              <w:t>预算范围内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val="en-US" w:eastAsia="zh-CN"/>
              </w:rPr>
              <w:t>＝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861.93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861.9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  <w:lang w:eastAsia="zh-CN"/>
              </w:rPr>
              <w:t>学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高中低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20"/>
        <w:ind w:firstLine="42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;Times New Roman" w:hAnsi="Arial;Times New Roman" w:eastAsia="黑体;方正黑体_GBK" w:cs="Arial;Times New Roman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Calibri;DejaVu Sans" w:hAnsi="Calibri;DejaVu Sans" w:cs="黑体;方正黑体_GBK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0:07:00Z</dcterms:created>
  <dc:creator>user</dc:creator>
  <dc:description/>
  <dc:language>en-US</dc:language>
  <cp:lastModifiedBy>jgw</cp:lastModifiedBy>
  <dcterms:modified xsi:type="dcterms:W3CDTF">2024-05-17T17:11:1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