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（ 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00"/>
        <w:gridCol w:w="546"/>
        <w:gridCol w:w="84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6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大学生思想政治工作队伍建设</w:t>
            </w:r>
          </w:p>
        </w:tc>
      </w:tr>
      <w:tr>
        <w:trPr>
          <w:trHeight w:val="55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丁贞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556347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61.4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81.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6.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9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8.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61.4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81.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6.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9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5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建设辅导员基地、少数民族学生教育管理基地，组织开展思政工作队伍专题培训，评选建设辅导员工作室、心理工作室等，选树北京高校十佳辅导员、最美辅导员等，遴选工作辅导员精品项目。</w:t>
            </w:r>
          </w:p>
        </w:tc>
        <w:tc>
          <w:tcPr>
            <w:tcW w:w="3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为中央民族大学等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所试点高校拨付经费支持辅导员培训研修基地建设，拨付北京邮电大学等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所高校大学生思想政治工作队伍建设工作室支持经费，开展最美高校辅导员评比，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不断提升大学生思想政治工作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队伍素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打造一批思政教育骨干和团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＞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＞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大学生思想提升状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优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预算范围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1.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81.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根据工作安排，调整经费支出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93.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06:49:00Z</dcterms:created>
  <dc:creator>user</dc:creator>
  <dc:description/>
  <dc:language>en-US</dc:language>
  <cp:lastModifiedBy>jgw</cp:lastModifiedBy>
  <dcterms:modified xsi:type="dcterms:W3CDTF">2024-05-19T15:38:1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