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87"/>
        <w:gridCol w:w="55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网络思政工作提升项目</w:t>
            </w:r>
          </w:p>
        </w:tc>
      </w:tr>
      <w:tr>
        <w:trPr>
          <w:trHeight w:val="54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丁贞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56347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21.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1.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7.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6.5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21.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1.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7.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6.5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面部署北京高校网络思想政治工作，压紧压实高校党委做好网络思政的主体责任，开创北京高校网络思政工作新局面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本年度，支持北京高校深入开展网络思想政治工作，压紧压实高校党委网络意识形态工作责任，深入推进辅导员网络思政建设、提高斗争能力意识形态专项培训、高校舆情监测、高校信息直报点建设等工作，相关工作取得良好成效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基层干部的政治敏锐行和政治鉴别力，维护稳定大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.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7.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因此计划中的一些工作任务发生改变，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  <w:lang w:eastAsia="zh-CN"/>
              </w:rPr>
              <w:t>减少了经费支出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参加专题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90.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01:41:00Z</dcterms:created>
  <dc:creator>user</dc:creator>
  <dc:description/>
  <dc:language>en-US</dc:language>
  <cp:lastModifiedBy>jgw</cp:lastModifiedBy>
  <dcterms:modified xsi:type="dcterms:W3CDTF">2024-05-20T11:2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