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0"/>
        <w:gridCol w:w="59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学生思想政治工作能力提升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国共产党北京市委员会教育工作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国共产党北京市委员会教育工作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丁贞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5634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7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.3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.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7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.3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.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0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贯彻《中共中央国务院关于进一步加强和改进大学生思想政治教育的意见》精神，依据市委市政府《关于进一步加强和改进首都大学生思想政治教育的实施意见》、《关于全面加强北京高校马克思主义理论学习研究宣传的实施意见》等部署，十分必要。市委教育工委作为全市大学生思想政治教育管理部门，在大学生思想政治教育工作中承担着重要责任，属于必须完成的工作任务。项目主要内容包括辅导员专业化建设示范基地建设、学业辅导示范中心建设、少数民族学生教育管理服务、大学生思想政治工作能力提升、辅导员工作室、心理名师工作室、双百行动计划、研究生党员骨干培养、大学生心理健康教育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组织“大思政课”主题实践宣讲团培训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开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高校师生思想政治状况滚动调查、评选北京高校思想政治工作创新示范项目等，不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大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思政工作能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覆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高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选树一批先进典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范围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.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7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调整，压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费支出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.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06:49:00Z</dcterms:created>
  <dc:creator>user</dc:creator>
  <dc:description/>
  <dc:language>en-US</dc:language>
  <cp:lastModifiedBy>真·大型肉食动物饲养员</cp:lastModifiedBy>
  <dcterms:modified xsi:type="dcterms:W3CDTF">2024-09-19T07:52:1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35F1AE9344933B9554D4888E9F14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