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102"/>
        <w:gridCol w:w="703"/>
        <w:gridCol w:w="375"/>
        <w:gridCol w:w="187"/>
        <w:gridCol w:w="313"/>
        <w:gridCol w:w="337"/>
        <w:gridCol w:w="509"/>
        <w:gridCol w:w="80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5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党建思政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--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教育系统纪检监察工作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4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中国共产党北京市委员会教育工作委员会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纪检监察组</w:t>
            </w:r>
          </w:p>
        </w:tc>
      </w:tr>
      <w:tr>
        <w:trPr>
          <w:trHeight w:val="33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曹文军、易帅东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556356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7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7.4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1.7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Cs w:val="21"/>
                <w:lang w:val="en-US" w:eastAsia="zh-CN"/>
              </w:rPr>
              <w:t>2.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;DejaVu Sans" w:hAnsi="Arial;DejaVu Sans" w:cs="Arial;DejaVu Sans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Cs w:val="21"/>
                <w:lang w:val="en-US" w:eastAsia="zh-CN"/>
              </w:rPr>
              <w:t>10.59%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Cs w:val="21"/>
                <w:lang w:val="en-US" w:eastAsia="zh-CN"/>
              </w:rPr>
              <w:t>1.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7.43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1.7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.3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;DejaVu Sans" w:hAnsi="Arial;DejaVu Sans" w:cs="Arial;DejaVu Sans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;DejaVu Sans" w:hAnsi="Arial;DejaVu Sans" w:cs="Arial;DejaVu Sans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;DejaVu Sans" w:ascii="Arial;DejaVu Sans" w:hAnsi="Arial;DejaVu Sans"/>
                <w:b w:val="false"/>
                <w:bCs w:val="false"/>
                <w:color w:val="00000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;DejaVu Sans" w:hAnsi="Arial;DejaVu Sans" w:cs="Arial;DejaVu Sans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2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9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3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此项目是根据北京市财政局中共北京市纪委机关关于印发《北京市纪委派驻机构纪检专项工作经费管理办法》（京财党政群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[2015]2113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号）的通知要求进行立项，通过此项目，确保本单位集中办案、案件审理、信访初核等年度各项纪检监察工作正常有序开展，进一步提高纪检监察干部素质，提高纪检监察工作质量。</w:t>
            </w:r>
          </w:p>
        </w:tc>
        <w:tc>
          <w:tcPr>
            <w:tcW w:w="32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本年度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各项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纪检监察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工作正常有序进行，达到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。</w:t>
            </w:r>
          </w:p>
        </w:tc>
      </w:tr>
      <w:tr>
        <w:trPr>
          <w:trHeight w:val="96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案工作人员培训次数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;DejaVu Sans" w:hAnsi="Arial;DejaVu Sans" w:eastAsia="仿宋_GB2312" w:cs="Arial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Arial;DejaVu Sans" w:ascii="Arial;DejaVu Sans" w:hAnsi="Arial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案件事故发生次数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＜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;DejaVu Sans" w:hAnsi="Arial;DejaVu Sans" w:eastAsia="仿宋_GB2312" w:cs="Arial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Arial;DejaVu Sans" w:ascii="Arial;DejaVu Sans" w:hAnsi="Arial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中办案次数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＜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;DejaVu Sans" w:hAnsi="Arial;DejaVu Sans" w:eastAsia="仿宋_GB2312" w:cs="Arial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Arial;DejaVu Sans" w:ascii="Arial;DejaVu Sans" w:hAnsi="Arial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案件分析研究次数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;DejaVu Sans" w:hAnsi="Arial;DejaVu Sans" w:eastAsia="仿宋_GB2312" w:cs="Arial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Arial;DejaVu Sans" w:ascii="Arial;DejaVu Sans" w:hAnsi="Arial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案件质量评查次数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;DejaVu Sans" w:hAnsi="Arial;DejaVu Sans" w:eastAsia="仿宋_GB2312" w:cs="Arial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Arial;DejaVu Sans" w:ascii="Arial;DejaVu Sans" w:hAnsi="Arial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案件办理时限达标率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;DejaVu Sans" w:hAnsi="Arial;DejaVu Sans" w:eastAsia="仿宋_GB2312" w:cs="Arial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Arial;DejaVu Sans" w:ascii="Arial;DejaVu Sans" w:hAnsi="Arial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问题线索处置率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;DejaVu Sans" w:hAnsi="Arial;DejaVu Sans" w:eastAsia="仿宋_GB2312" w:cs="Arial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Arial;DejaVu Sans" w:ascii="Arial;DejaVu Sans" w:hAnsi="Arial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立案案件办结率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;DejaVu Sans" w:hAnsi="Arial;DejaVu Sans" w:eastAsia="仿宋_GB2312" w:cs="Arial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Arial;DejaVu Sans" w:ascii="Arial;DejaVu Sans" w:hAnsi="Arial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访举报办结率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;DejaVu Sans" w:hAnsi="Arial;DejaVu Sans" w:eastAsia="仿宋_GB2312" w:cs="Arial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Arial;DejaVu Sans" w:ascii="Arial;DejaVu Sans" w:hAnsi="Arial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办案人员被投诉次数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&lt;1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91.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Arial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33:00Z</dcterms:created>
  <dc:creator>Administrator</dc:creator>
  <dc:description/>
  <dc:language>en-US</dc:language>
  <cp:lastModifiedBy>jgw</cp:lastModifiedBy>
  <dcterms:modified xsi:type="dcterms:W3CDTF">2024-05-15T17:3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