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中央高校辅导员岗位补贴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93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9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9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93.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93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93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加强高校辅导员队伍建设，推进首都大学生思想政治教育发展，服务青年学生成长成才，服务首都和谐稳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为北京大学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所中央高校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41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辅导员、心理教师、少数民族辅导员发放岗位补贴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加强高校辅导员队伍建设，推进首都大学生思想政治教育发展，服务青年学生成长成才，服务首都和谐稳定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覆盖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eastAsia="zh-CN"/>
              </w:rPr>
              <w:t>341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名专职辅导员、心理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41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4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补贴教师生活改善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符合预算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93.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93.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补贴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0:07:00Z</dcterms:created>
  <dc:creator>user</dc:creator>
  <dc:description/>
  <dc:language>en-US</dc:language>
  <cp:lastModifiedBy>jgw</cp:lastModifiedBy>
  <dcterms:modified xsi:type="dcterms:W3CDTF">2024-05-17T17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