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双百行动计划</w:t>
            </w:r>
          </w:p>
        </w:tc>
      </w:tr>
      <w:tr>
        <w:trPr>
          <w:trHeight w:val="5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组织开展北京高校师生服务首都“四个中心”功能建设“双百行动计划”，组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教师团队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学生团队。教师团队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支，每支团队支持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，学生团队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支，每支支持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计划对“双百行动计划”教师团队和学生团队予以经费支持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覆盖师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宣贯知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jgw</cp:lastModifiedBy>
  <dcterms:modified xsi:type="dcterms:W3CDTF">2024-05-19T15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