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75"/>
        <w:gridCol w:w="571"/>
        <w:gridCol w:w="80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5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大学生心理健康教育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丁贞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5563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1.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4.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4.8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1.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4.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4.8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深入推进北京高校心理素质教育工作，开展心理健康知识讲座、心理健康特色活动、阳光心理大讲堂、心理素质测查和危机案例分析等工作，提高学生心理健康水平。</w:t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组织心理教师培训、编印大学生心理健康教育文件手册、举办心理育人沙龙等，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促进学生心理健康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教育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水平提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心理健康教育普及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心理健康改善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2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预算范围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61.96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4.6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工作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内容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调整，部分工作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不需要支出经费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91.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6:49:00Z</dcterms:created>
  <dc:creator>user</dc:creator>
  <dc:description/>
  <dc:language>en-US</dc:language>
  <cp:lastModifiedBy>jgw</cp:lastModifiedBy>
  <dcterms:modified xsi:type="dcterms:W3CDTF">2024-05-19T15:18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