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题教育启动活动</w:t>
            </w:r>
          </w:p>
        </w:tc>
      </w:tr>
      <w:tr>
        <w:trPr>
          <w:trHeight w:val="5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3.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8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8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3.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8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8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1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深入学习贯彻二十大精神，紧紧围绕学习宣传贯彻党的二十大精神，巩固拓展党史学习教育成果，弘扬伟大建党精神，坚持首善标准，突出首都特色，深化“三同四起来”主题教育模式，在全市层面，组织开展十项示范活动，形成广泛影响，推进党的二十大精神进教材进课堂进头脑。在高校层面，在严格落实防疫要求的前提下，广泛组织各类宣讲、主题党团日、读书会、沙龙等特色活动，持续深化学习党的二十大精神，形成特色鲜明、生动鲜活的学习氛围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拍摄“奋斗是青春最靓丽的底色”首都大学生学习宣传党的二十大精神主题微电影，通过荧幕讲述新时代首都大学生砥砺奋进、拼搏奋斗的生动故事，激励广大学生认真学习贯彻党的二十大精神，在习近平新时代中国特色社会主义思想指引下，奋力前行、不辱使命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主题教育活动覆盖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57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所高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57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活动参与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9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成本不超过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3.6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8.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6:49:00Z</dcterms:created>
  <dc:creator>user</dc:creator>
  <dc:description/>
  <dc:language>en-US</dc:language>
  <cp:lastModifiedBy>jgw</cp:lastModifiedBy>
  <dcterms:modified xsi:type="dcterms:W3CDTF">2024-05-19T15:06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