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FangSong_GB2312;仿宋_GB2312" w:hAnsi="FangSong_GB2312;仿宋_GB2312" w:eastAsia="FangSong_GB2312;仿宋_GB2312" w:cs="宋体;SimSun"/>
          <w:sz w:val="28"/>
          <w:szCs w:val="28"/>
        </w:rPr>
      </w:pP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 xml:space="preserve">（ 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202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3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 xml:space="preserve"> </w:t>
      </w: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_GB2312" w:hAnsi="FangSong_GB2312;仿宋_GB2312" w:eastAsia="FangSong_GB2312;仿宋_GB2312" w:cs="宋体;SimSun"/>
          <w:sz w:val="30"/>
          <w:szCs w:val="30"/>
        </w:rPr>
      </w:pPr>
      <w:r>
        <w:rPr>
          <w:rFonts w:eastAsia="FangSong_GB2312;仿宋_GB2312" w:cs="宋体;SimSun" w:ascii="FangSong_GB2312;仿宋_GB2312" w:hAnsi="FangSong_GB2312;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1"/>
        <w:gridCol w:w="815"/>
        <w:gridCol w:w="710"/>
        <w:gridCol w:w="117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专用设备及材料购置项目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-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教育教学设备增购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吕朝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资金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23.552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18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.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2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5.85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.5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23.552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18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.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2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本项目主要建设内容包括：信息发布系统、移动录播系统、教学专用笔记本电脑，建设目标是以服务教育教学为核心，充分利用优质资源和信息技术保障学生教学环境，整合现有资源，构建先进、实用的数字化教育基础设施，推进信息化校园基础项目建设，实现学校间的设备互联互通、资源共享、业务协同，实现学校教育均衡化。本项目预期目标为增购教育教学设备，使学校具备开学条件，顺利开展教育教学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移动录播设备购置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套，已经投入校内会议和教学等直播和录播场景的使用；便携式计算机购置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台，已用于学生进行信息科技课程的使用；信息发布屏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0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台及相关软件系统已经对全楼进行覆盖。本次教育教学设备的购置，对我校的智慧校园建设起到良好的保障，可满足校内教育教学的需要。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绩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措施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校园基础建设信息发布终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校园基础建设移动录播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校园基础建设教学专用笔记本电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设备质量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=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设备安装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=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2023</w:t>
            </w: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2</w:t>
            </w: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月之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24.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原因：师生需求动态调整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改进措施：与各年级主任、领域与学科负责人做好需求的调研。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提升教学质量及管理水平、人才培养可持续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提升学校品牌及形象，提高学校的核心竞争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5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0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81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3.55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18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.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20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89.59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新芳</cp:lastModifiedBy>
  <dcterms:modified xsi:type="dcterms:W3CDTF">2024-05-29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