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534"/>
        <w:gridCol w:w="170"/>
        <w:gridCol w:w="681"/>
        <w:gridCol w:w="16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毛新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35358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据经费支持，做好研究生国家助学金的发放工作，保证公平、公开、公正，为缓解研究生在校期间经济压力提供一定支持。按时按量完成国家助学金的发放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阶段进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落实工作方案。按照月份和硕士博士的金额要求，及时发放到每位研究生。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国家助学金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9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9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国家助学金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月足额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月足额发放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严格执行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43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的综合素质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显著提高了学生的综合素质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科研成果水平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显著提高了学校科研成果水平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的就业竞争力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显著提高了学生的就业竞争力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23:45:00Z</dcterms:created>
  <dc:creator>Administrator</dc:creator>
  <dc:description/>
  <cp:keywords/>
  <dc:language>en-US</dc:language>
  <cp:lastModifiedBy>CWC</cp:lastModifiedBy>
  <dcterms:modified xsi:type="dcterms:W3CDTF">2024-05-17T05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