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widowControl/>
        <w:spacing w:lineRule="exact" w:line="24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</w:p>
    <w:p>
      <w:pPr>
        <w:pStyle w:val="Normal"/>
        <w:widowControl/>
        <w:spacing w:lineRule="exact" w:line="24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  <w:lang w:val="en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良乡校区二期新建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北京工商大学        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吉涛 秦东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3532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18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.4121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18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.4121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北京工商大学良乡校区二期新建工程项目，为全校师生提供良好的学习、生活和办公条件，为学校发展助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保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B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教学科研楼的顺利完工，为全校师生提供良好的学习、生活和办公条件，为学校发展助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B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教学科研楼结构封顶等施工。</w:t>
            </w:r>
          </w:p>
        </w:tc>
      </w:tr>
      <w:tr>
        <w:trPr>
          <w:trHeight w:val="830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8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建筑施工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atang;바탕" w:hAnsi="Batang;바탕" w:cs="Batang;바탕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完成建筑施工面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9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  <w:r>
              <w:rPr>
                <w:rFonts w:ascii="Batang;바탕" w:hAnsi="Batang;바탕" w:cs="Batang;바탕" w:eastAsia="Batang;바탕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完成建筑施工面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9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  <w:r>
              <w:rPr>
                <w:rFonts w:ascii="Batang;바탕" w:hAnsi="Batang;바탕" w:cs="Batang;바탕" w:eastAsia="仿宋_GB2312;仿宋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计及施工验收规范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计及施工验收规范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期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.4121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落实北京市疏解政策，改善师生学习科研条件，提升办学水平，为人才培养提供保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师生学习科研条件，提升办学水平，为人才培养提供保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符合国家环保要求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符合国家环保要求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完成后，可以持续使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完成后，可以持续使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14:00Z</dcterms:created>
  <dc:creator>Administrator</dc:creator>
  <dc:description/>
  <cp:keywords/>
  <dc:language>en-US</dc:language>
  <cp:lastModifiedBy>CWC</cp:lastModifiedBy>
  <dcterms:modified xsi:type="dcterms:W3CDTF">2024-05-17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F0CCAAADD439998251DDE3ECFEBC9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