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51"/>
        <w:gridCol w:w="453"/>
        <w:gridCol w:w="114"/>
        <w:gridCol w:w="73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水平人才交叉培养计划—外培计划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曹显兵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98464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1.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4.145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4.145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1.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4.145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4.145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选派高考招生计划外培学生开展境外访学活动，落实北京市属高校与海（境）外名校双方共同培养优秀学生的“外培计划”，探索学生境外培养新机制，更好地推进北京地区高等教育综合改革，并服务于经济社会发展需求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学费：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外培学支付第二年学费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名外培学生支付第一年学费；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机票费：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回国外培学生支付国际机票费用、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外培学生支付机票费用、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申请访学学生支付机票费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选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外培学生支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-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注册学费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95621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；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购买国际机票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583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，其中包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外培学生的回国机票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出国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访学出国机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。探索学生境外培养新机制，更好地推进北京地区高等教育综合改革。 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  <w:bookmarkStart w:id="0" w:name="_Hlk129365917"/>
            <w:bookmarkStart w:id="1" w:name="_Hlk129365917"/>
            <w:bookmarkEnd w:id="1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第二年学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第一年学费及出国机票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回国机票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修满爱尔兰考克大学的访学学分；国外留学院校给予我校外培生肯定性评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秀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各类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严格按照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计划执行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费投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1.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4.145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可以使外培生在学业、能力、综合素质等方面受益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分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尾注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1:12:00Z</dcterms:created>
  <dc:creator>Administrator</dc:creator>
  <dc:description/>
  <cp:keywords/>
  <dc:language>en-US</dc:language>
  <cp:lastModifiedBy>CWC</cp:lastModifiedBy>
  <dcterms:modified xsi:type="dcterms:W3CDTF">2024-05-17T08:49:00Z</dcterms:modified>
  <cp:revision>10</cp:revision>
  <dc:subject/>
  <dc:title/>
</cp:coreProperties>
</file>