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 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376"/>
        <w:gridCol w:w="567"/>
        <w:gridCol w:w="993"/>
        <w:gridCol w:w="1171"/>
        <w:gridCol w:w="388"/>
        <w:gridCol w:w="175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改善办学保障条件—阜成路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校区八号楼加固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改造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工商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吉涛 秦东生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135325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3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79.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94.06859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94.068598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79.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94.06859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94.068598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7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7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643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7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高人才培养质量。通过增加教学实验室面积，提高实验课程质量，提升学生实验操作能力，增强学生的专业认可度和学校认可度，实现人才质量的全面上升。提升学科竞争力和学校知名度。 对原有阜成路东校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号楼抗震加固改造，改造面积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平方米。该项目完成后项目实施后，为食品学院提供使用功能完整、结构安全的实验科研用房，为学校人才培养工作提供更好的条件保障。 </w:t>
            </w:r>
          </w:p>
        </w:tc>
        <w:tc>
          <w:tcPr>
            <w:tcW w:w="37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加固楼宇安全保障性能，为师生提供安全良好的工作、学习、活动、生活条件。完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74.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㎡加固改造</w:t>
            </w:r>
          </w:p>
        </w:tc>
      </w:tr>
      <w:tr>
        <w:trPr>
          <w:trHeight w:val="1144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42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改造面积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74.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㎡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改造面积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74.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㎡，对楼宇室内拆除、楼体结构加固工程、室内功能性调整改造工程、装饰装修、给排水、电气、暖通及消防专业改造等。外窗整体更换，外立面整体增加保温并更新；更换卫生间洁具及管道，楼内消火栓系统改造；照明、动力、消防报警系统改造；综合布线、安防监控系统管路预留；布置防排烟系统、空调系统、通风系统、供暖系统等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2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地面铺设面积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㎡，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地面铺设面积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㎡，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2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吊顶更换面积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㎡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吊顶更换面积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6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设计及施工验收规范要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程质量达到设计及施工验收规范要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验收合格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程质量达到设计及施工验收规范要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验收合格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4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10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各类项目完成进度</w:t>
            </w:r>
          </w:p>
        </w:tc>
        <w:tc>
          <w:tcPr>
            <w:tcW w:w="15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严格按照计划执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月项目调研、工程测算、方案设计； 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8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—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项目事前绩效评估及预算评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1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20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进行项目招标，确定施工和监理单位，签订合同，达到实施条件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0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202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项目实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ab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旧楼板拆除和安全支撑需要专家论证，专家论证会确定拆除方案后，才能拆除。从开始拆除并安全支撑防护，到新楼板浇筑完成、拆完支撑架用时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月，造成总工期延后。加强此类项目的事前调研和设计方案论证，充分考虑改造项目，特别是涉及到结构工程的不可预见因素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夏季，北京遭遇特大暴雨。停工和恢复施工时间较长，总工期延后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项目地理位置距学生宿舍和居民楼较近，经常被投诉停工，工程进展缓慢。导致工期延长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与招采配合，根据项目特点类似业绩等择优选择施工单位。</w:t>
            </w:r>
          </w:p>
        </w:tc>
      </w:tr>
      <w:tr>
        <w:trPr>
          <w:trHeight w:val="21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成本指标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严格执行项目预算，厉行节约，控制工程项目总成本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79.1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94.06859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83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为学校全面落实疏整促提供基础保障</w:t>
            </w:r>
          </w:p>
        </w:tc>
        <w:tc>
          <w:tcPr>
            <w:tcW w:w="11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为学校全面落实疏整促提供基础保障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2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该项目符合国家环保要求，实现节能减排降耗。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符合国家环保要求，实现节能减排降耗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该项目完成后，可以持续使用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师生满意度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上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尾注文本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1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5:52:00Z</dcterms:created>
  <dc:creator>Administrator</dc:creator>
  <dc:description/>
  <dc:language>en-US</dc:language>
  <cp:lastModifiedBy>WPS_1685634144</cp:lastModifiedBy>
  <dcterms:modified xsi:type="dcterms:W3CDTF">2024-05-17T07:26:13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A15B9FCA9D401CBD1DCFEDE832816F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