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乡一期学生宿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团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楼）维修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梁克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013909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9.7847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1.4367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1.4367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0" w:name="OLE_LINK1"/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9.784748</w:t>
            </w:r>
            <w:bookmarkEnd w:id="0"/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1.4367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1.4367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项目招标、合同签订、工程实施、竣工验收、审计结算等全部内容。切实改善良乡主校区办学条件，做好疏解配套建设，消减安全隐患，保障学生住宿基本硬件需求，充分发挥国有资产应有效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项目招标、合同签订、工程实施、竣工验收、审计结算等全部内容。切实改善良乡主校区办学条件，做好疏解配套建设，消减安全隐患，保障学生住宿基本硬件需求，充分发挥国有资产应有效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公共卫生间、盥洗间修缮改造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49.9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0.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庭院修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3.5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3.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楼宇给排水、供热管线修缮更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65.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更换所有宿舍木质房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屋面防水重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3.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4.6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修缮粉刷建筑面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37.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37.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符合《工程做法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BJ1-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符合《建筑设计防火规范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GB50016-2014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版）标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符合《民用建筑设计统一标准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GB50352-2019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符合其他相关国家、北京市和行业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第一阶段：项目调研、工程测算、评估评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第二阶段：项目招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：资金下拨时间晚于预期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优化后续实施方案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第三阶段：项目施工、验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工程费成本控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1.84098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7.6367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监理费成本控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94376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落实“疏解整治促提升”专项任务，匹配良乡主校区办学功能定位，满足学校事业发展需要，完善校园基础设施，提升环境育人水平，为学生提供安全、舒适的基本住宿生活保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工并封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时后室内苯浓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9mg/m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9mg/m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工并封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时后室内甲醛浓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8mg/m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8mg/m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工并封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时后室内氨浓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20mg/m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20mg/m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工并封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时后室内氡浓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00Bq/m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00Bq/m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工并封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时后室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TVO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浓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0mg/m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0mg/m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符合其他国家、北京市和行业环保要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水暖管线可持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室内粉刷可持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庭院等其它改造内容可持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屋面防水可持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公共卫生间、盥洗间可持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房间门、楼道防火门可持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住宿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1:26:00Z</dcterms:created>
  <dc:creator>Administrator</dc:creator>
  <dc:description/>
  <cp:keywords/>
  <dc:language>en-US</dc:language>
  <cp:lastModifiedBy>CWC</cp:lastModifiedBy>
  <dcterms:modified xsi:type="dcterms:W3CDTF">2024-05-17T05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