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吕良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郑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9847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.56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.56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.56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.56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面落实市属高校退役士兵国家助学金政策，保证学生稳定的生活水平，培养学生诚信意识、感恩意识，激励学生勤奋学习、自强自立、努力进取，成为国家建设的人才。保证专款专用，按时发放给学生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本项目全面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覆盖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校退役士兵学生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共追加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在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退役士兵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了他们在校期间的正常学习生活，此项目激励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退役士兵学生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勤勉励志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在籍退役士兵助学金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得到资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人次得到资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规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执行资助政策，使学生顺利完成学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并激励学生勤奋学习、努力进取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资助政策执行，使学生顺利完成学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并激励学生勤奋学习、努力进取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1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于符合条件的学生，及时按月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于符合条件的学生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按月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严格执行项目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.5600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5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5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44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鼓励学生应征入伍，报效祖国，激励退伍学生勤奋学习、努力进取，成为国家建设的人才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了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鼓励学生应征入伍，报效祖国，实现了激励退伍学生勤奋学习、努力进取的效果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退伍在校大学生得到资助，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57:00Z</dcterms:created>
  <dc:creator>Administrator</dc:creator>
  <dc:description/>
  <cp:keywords/>
  <dc:language>en-US</dc:language>
  <cp:lastModifiedBy>CWC</cp:lastModifiedBy>
  <dcterms:modified xsi:type="dcterms:W3CDTF">2024-05-17T09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2B3FB735424180940A3CA3B2C52E45_13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