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微软雅黑" w:hAnsi="方正小标宋简体;微软雅黑" w:eastAsia="方正小标宋简体;微软雅黑" w:cs="黑体;SimHei"/>
          <w:sz w:val="36"/>
          <w:szCs w:val="36"/>
        </w:rPr>
      </w:pP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3</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劳务派遣管理费</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工商大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高丽华</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898521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1104"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432</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854</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854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432</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854</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854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辅助学校教学科研和管理服务等各项工作正常开展。</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了对学校教学科研和管理服务等各项工作的正常开展的辅助工作。</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12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劳务派遣人员</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34</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12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劳务派遣管理费成本控制</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7.854</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854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276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辅助学校教学科研和管理服务等各项工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Cs w:val="21"/>
              </w:rPr>
              <w:t>辅助学校教学科研和管理服务等各项工作</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了对学校教学科研和管理服务等各项工作的正常开展的辅助工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10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学校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00"/>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3:35:00Z</dcterms:created>
  <dc:creator>Administrator</dc:creator>
  <dc:description/>
  <cp:keywords/>
  <dc:language>en-US</dc:language>
  <cp:lastModifiedBy>CWC</cp:lastModifiedBy>
  <dcterms:modified xsi:type="dcterms:W3CDTF">2024-05-17T09: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