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76"/>
        <w:gridCol w:w="51"/>
        <w:gridCol w:w="1132"/>
        <w:gridCol w:w="1127"/>
        <w:gridCol w:w="676"/>
        <w:gridCol w:w="28"/>
        <w:gridCol w:w="586"/>
        <w:gridCol w:w="260"/>
        <w:gridCol w:w="307"/>
        <w:gridCol w:w="497"/>
        <w:gridCol w:w="70"/>
      </w:tblGrid>
      <w:tr>
        <w:trPr>
          <w:trHeight w:val="41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4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科技创新服务能力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卓越青年科学家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4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工商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张玉玉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4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00134908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4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.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.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2.25087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2.3%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.23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.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.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2.25087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：青年骨干教师、研究生等参加国内重要学术会议及调研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次以上，发表科研论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以上。培养研究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以上。</w:t>
            </w:r>
          </w:p>
        </w:tc>
        <w:tc>
          <w:tcPr>
            <w:tcW w:w="35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青年骨干教师、研究生等参加国内重要学术会议及调研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次，发表科研论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。培养研究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发表科研论文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5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培养研究生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5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文章质量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3"/>
                <w:szCs w:val="13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3"/>
                <w:szCs w:val="13"/>
              </w:rPr>
              <w:t>文章发表在核心及以上级别期刊上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.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.5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时间进度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3"/>
                <w:szCs w:val="13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3"/>
                <w:szCs w:val="13"/>
              </w:rPr>
              <w:t xml:space="preserve">2023.01-2023.12 </w:t>
            </w:r>
            <w:r>
              <w:rPr>
                <w:rFonts w:ascii="仿宋_GB2312;仿宋" w:hAnsi="仿宋_GB2312;仿宋" w:cs="宋体;SimSun" w:eastAsia="仿宋_GB2312;仿宋"/>
                <w:kern w:val="0"/>
                <w:sz w:val="13"/>
                <w:szCs w:val="13"/>
              </w:rPr>
              <w:t>完成所有的年度指标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.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.5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3"/>
                <w:szCs w:val="13"/>
              </w:rPr>
              <w:t>成本控制在总预算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3"/>
                <w:szCs w:val="13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3"/>
                <w:szCs w:val="13"/>
              </w:rPr>
              <w:t>成本控制在总预算（</w:t>
            </w:r>
            <w:r>
              <w:rPr>
                <w:rFonts w:eastAsia="仿宋_GB2312;仿宋" w:cs="宋体;SimSun" w:ascii="仿宋_GB2312;仿宋" w:hAnsi="仿宋_GB2312;仿宋"/>
                <w:kern w:val="0"/>
                <w:sz w:val="13"/>
                <w:szCs w:val="13"/>
              </w:rPr>
              <w:t>100</w:t>
            </w:r>
            <w:r>
              <w:rPr>
                <w:rFonts w:ascii="仿宋_GB2312;仿宋" w:hAnsi="仿宋_GB2312;仿宋" w:cs="宋体;SimSun" w:eastAsia="仿宋_GB2312;仿宋"/>
                <w:kern w:val="0"/>
                <w:sz w:val="13"/>
                <w:szCs w:val="13"/>
              </w:rPr>
              <w:t>万元）内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2.2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3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培养风味化学与健康领域的创新团队，提升其教学科研条件及影响力，提升我国及北京市的食品风味与健康保障建设水平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培养风味化学与健康领域的创新团队，提升我国及北京市的食品风味与健康保障建设水平，在专利转化及形成的相关产品产生的新增销售额预计超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。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截至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日，团队共有硕士研究生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，博士研究生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，博士后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，讲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，科研助理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，教授即项目负责人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，团队结构完整分工明确。团队所有毕业生均已在相关领域继续深造或就业，为提升我国及北京市的食品风味与健康保障建设水平做出贡献。项目相关专利已完成转让并在安琪酵母股份有限公司投入使用，新增销售额超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。</w:t>
            </w:r>
          </w:p>
          <w:p>
            <w:pPr>
              <w:pStyle w:val="Normal"/>
              <w:widowControl/>
              <w:spacing w:lineRule="auto" w:line="1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5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升我国食品风味分析及健康保障的技术水平及创新能力，促进我国传统食品工业的科技进步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升我国食品风味分析及健康保障的技术水平及创新能力，促进我国传统食品工业的科技进步，为社会输送更多食品风味方面的高水平人才。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，项目负责人在“特色传统食品风味解析和调味剂料制备技术研究与应用”领域获陕西省科学技术进步奖二等奖，团队成员围绕该主题进行多次学术汇报，促进了我国传统食品工业的科技进步。</w:t>
            </w:r>
          </w:p>
          <w:p>
            <w:pPr>
              <w:pStyle w:val="Normal"/>
              <w:widowControl/>
              <w:spacing w:lineRule="auto" w:line="1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0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升我国食品工业的三废治理、节能减排等，保护环境，促进循环经济发展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相关技术帮助企业提升生产效率，降低成分和能耗。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相关技术已转让至企业并在安琪酵母股份有限公司投入生产，帮助企业提升了生产效率，降低了成分和能耗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0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促进行业和学科的可持续发展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培养食品风味领域的专业人才，促进行业和学科的可持续发展。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</w:rPr>
              <w:t>北京工商大学卓青项目 平台与中粮、首农、肉研中心、理化分析中心、农产品加工所、疾控中心、中科院 生命科学研究院等单位建立了良好的产学研合作关系，共同培养食品风味领域的专业人才，并输送至高校、科研机构、企业等继续深造或就业。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成果应用单位的满意度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20"/>
                <w:szCs w:val="13"/>
              </w:rPr>
              <w:t>≥</w:t>
            </w:r>
            <w:r>
              <w:rPr>
                <w:rFonts w:cs="宋体;SimSun" w:ascii="宋体;SimSun" w:hAnsi="宋体;SimSun"/>
                <w:sz w:val="20"/>
                <w:szCs w:val="13"/>
              </w:rPr>
              <w:t>90%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8.23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5:00:00Z</dcterms:created>
  <dc:creator>Administrator</dc:creator>
  <dc:description/>
  <cp:keywords/>
  <dc:language>en-US</dc:language>
  <cp:lastModifiedBy>CWC</cp:lastModifiedBy>
  <dcterms:modified xsi:type="dcterms:W3CDTF">2024-05-17T05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C501E0490D43C79D0809071FD6E1C6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