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391"/>
        <w:gridCol w:w="1008"/>
        <w:gridCol w:w="987"/>
        <w:gridCol w:w="609"/>
        <w:gridCol w:w="624"/>
        <w:gridCol w:w="31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乡校区文科三号楼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吉涛 秦东生 曹显兵 刘艳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3532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8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33.8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17.41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17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81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33.8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17.41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17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81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1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1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学校办学条件，完善两校区功能定位，优化楼宇功能，美化校园环境，为全校师生提供良好的工作、学习、活动、生活及科研条件，为学校发展助力。对原有文科三号楼建筑布局进行合理规划，按照学校主校区的建设标准根据教务处对教学教室的需求进行调整。 拟增加教室建设及改建数量，使之提高教室利用率，实现教学设施更新，利用安装摄像机、纳米黑板等设备，在满足线下教学的同时，实现直播、录播，进而通过混合式教学进一步减少教室不足带来的使用压力。在统筹考虑现有教室条件、充分征求学院意见的基础上，决定拟实施如下改建内容：建成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包括改建语音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（语音室、教室、机房复用）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教室，在满足常规日常教学的基础上开展特色教学。 良乡校区文科三号楼建成后，将达到智能化的高水平教学楼，为学校发展助力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学校办学条件，完善两校区功能定位，优化楼宇功能，美化校园环境，为全校师生提供良好的工作、学习、活动、生活及科研条件，为学校发展助力。对原有文科三号楼建筑布局进行合理规划，按照学校主校区的建设标准根据教务处对教学教室的需求进行调整。建成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包括改建语音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教室</w:t>
            </w:r>
          </w:p>
        </w:tc>
      </w:tr>
      <w:tr>
        <w:trPr>
          <w:trHeight w:val="94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造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教室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楼宇进行土建、精装修给排水、电气、暖通及消防专业改造，建筑面积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²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造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教室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造语音教室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字语言实验室系统软件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互动教学分组软件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巡考及听力广播系统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智慧班牌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虚拟桌面管理系统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清互动录播主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中控系统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移动式虚拟现实一体机套装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扩音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互联推拉黑板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椅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字红外无线麦克风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清激光投影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式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6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电磁电容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3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>≥2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置设备、桌椅应达到的具体标准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相应标准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相应标准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验收合格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质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程质量达到设计及施工验收规范要求，改造后进行环境检测等，保证使用环境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程质量达到设计及施工验收规范要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频次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证全天能正常使用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天能正常使用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故障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lt;5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执行情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执行情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总成本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82.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71.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项目总成本控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50.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45.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单位成本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《资产及材料购置预算明细表》相关单价进行控制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《资产及材料购置预算明细表》相关单价进行控制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力推进市政府疏解搬迁任务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，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学院整建制搬迁至良乡的疏解及上课任务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，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学院整建制搬迁至良乡的疏解及上课任务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成现代化教学环境个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室利用率提高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承担公共课教学课程门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条件，为人才培养提供有力保障，补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座位缺口，缓解排课压力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补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座位缺口，缓解排课压力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缓解教室使用不足的压力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原有基础上，增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教室，缓解教室缺口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原有基础上，增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教室，缓解教室缺口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环保要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符合国家环保标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学环境、教室环境得到持续改善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改善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改善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设备良好运行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项目完工可持续使用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学管理部门满意程度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14:00Z</dcterms:created>
  <dc:creator>Administrator</dc:creator>
  <dc:description/>
  <cp:keywords/>
  <dc:language>en-US</dc:language>
  <cp:lastModifiedBy>CWC</cp:lastModifiedBy>
  <dcterms:modified xsi:type="dcterms:W3CDTF">2024-05-17T05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C4312050947F69D833B324DD52AF4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