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79"/>
        <w:gridCol w:w="751"/>
        <w:gridCol w:w="1552"/>
        <w:gridCol w:w="1649"/>
        <w:gridCol w:w="1421"/>
        <w:gridCol w:w="535"/>
        <w:gridCol w:w="745"/>
        <w:gridCol w:w="922"/>
      </w:tblGrid>
      <w:tr>
        <w:trPr>
          <w:trHeight w:val="306" w:hRule="exact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良乡校区工科楼群供暖改造</w:t>
            </w:r>
          </w:p>
        </w:tc>
      </w:tr>
      <w:tr>
        <w:trPr>
          <w:trHeight w:val="306" w:hRule="exact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工商大学</w:t>
            </w:r>
          </w:p>
        </w:tc>
      </w:tr>
      <w:tr>
        <w:trPr>
          <w:trHeight w:val="306" w:hRule="exact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吉涛 秦东生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13532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</w:tr>
      <w:tr>
        <w:trPr>
          <w:trHeight w:val="567" w:hRule="exact"/>
        </w:trPr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76" w:hRule="exact"/>
        </w:trPr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80.48801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3.11434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8.09318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7.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74</w:t>
            </w:r>
          </w:p>
        </w:tc>
      </w:tr>
      <w:tr>
        <w:trPr>
          <w:trHeight w:val="601" w:hRule="exact"/>
        </w:trPr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80.48801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3.11434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8.09318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427" w:hRule="exac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为落实区领导对良乡大学城集中供热方案的指示，高教园区主导实施的大市政一次管网及新建换热站已实施完毕。本项目计划完成教学区工科楼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栋楼宇的集中供热改造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现面积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9667</w:t>
            </w:r>
            <w:r>
              <w:rPr>
                <w:rFonts w:ascii="宋体;SimSun" w:hAnsi="宋体;SimSun" w:cs="宋体;SimSun"/>
                <w:kern w:val="0"/>
                <w:szCs w:val="21"/>
              </w:rPr>
              <w:t>㎡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供暖改造，为全校师生提供良好的学习、生活和办公条件，为学校发展助力。</w:t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项目实际完成教学区工科楼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栋楼宇的集中供热改造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现面积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94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㎡供暖改造，为全校师生提供良好的学习、生活和办公条件，为学校发展助力。</w:t>
            </w:r>
          </w:p>
        </w:tc>
      </w:tr>
      <w:tr>
        <w:trPr>
          <w:trHeight w:val="1405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4125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建供暖面积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966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㎡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94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㎡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上课等原因不具备施工条件。与相关部门加强沟通，合理安排施工时间及进度。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704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规范要求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足国家及地方相关规范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足国家及地方相关规范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821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各类项目完成进度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设计、专项资金申报、招标及施工等工作满足进度要求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设计、专项资金申报、招标及施工等工作满足进度要求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631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严格执行项目预算，厉行节约，工程项目总成本控制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控制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88.4880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控制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8.093188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631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为学校全面落实疏整促提供基础保障条件，为人才培养提供有力保障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条件，为人才培养提供有力保障。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631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环境效益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符合《中华人民共和国大气污染防治法》第三十九条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符合《中华人民共和国大气污染防治法》第三十九条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01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项目完成后，可以持续使用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以上。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以上。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8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师生满意度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总分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.74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尾注文本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5:34:00Z</dcterms:created>
  <dc:creator>Administrator</dc:creator>
  <dc:description/>
  <cp:keywords/>
  <dc:language>en-US</dc:language>
  <cp:lastModifiedBy>CWC</cp:lastModifiedBy>
  <dcterms:modified xsi:type="dcterms:W3CDTF">2024-05-17T05:1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58DD109A0D4D31B4FEE8CE54BAFE08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