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资助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退役士兵本专科生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吕良 郑光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98478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.0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.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.0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.0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.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.0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完成情况</w:t>
            </w:r>
          </w:p>
        </w:tc>
      </w:tr>
      <w:tr>
        <w:trPr>
          <w:trHeight w:val="190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目标：目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全面落实市属高校退役士兵国家助学金政策，保证学生稳定的生活水平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培养学生诚信意识、感恩意识，激励学生勤奋学习、自强自立、努力进取，成为国家建设的人才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保证专款专用，按时发放给学生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0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本项目全面</w:t>
            </w:r>
            <w:r>
              <w:rPr>
                <w:rFonts w:ascii="宋体;SimSun" w:hAnsi="宋体;SimSun" w:cs="宋体;SimSun"/>
                <w:kern w:val="0"/>
                <w:szCs w:val="21"/>
              </w:rPr>
              <w:t>覆盖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了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校退役士兵学生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共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在校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退役士兵发放了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助学金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障了他们在校期间的正常学习生活，此项目激励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退役士兵学生</w:t>
            </w:r>
            <w:r>
              <w:rPr>
                <w:rFonts w:ascii="宋体;SimSun" w:hAnsi="宋体;SimSun" w:cs="宋体;SimSun"/>
                <w:kern w:val="0"/>
                <w:szCs w:val="21"/>
              </w:rPr>
              <w:t>勤勉励志，在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过去一年累计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各类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奖项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余人次，达到资助育人的效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措施</w:t>
            </w:r>
          </w:p>
        </w:tc>
      </w:tr>
      <w:tr>
        <w:trPr>
          <w:trHeight w:val="8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在籍退役士兵得到资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得到资助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人次得到资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6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发放退役士兵国家助学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.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.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32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合规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严格执行资助政策，使学生顺利完成学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并</w:t>
            </w:r>
            <w:r>
              <w:rPr>
                <w:rFonts w:ascii="宋体;SimSun" w:hAnsi="宋体;SimSun" w:cs="___WRD_EMBED_SUB_45;微软雅黑"/>
                <w:color w:val="000000"/>
                <w:kern w:val="0"/>
                <w:szCs w:val="21"/>
              </w:rPr>
              <w:t>激励学生勤奋学习、努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进取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严格落实政策，程序合规，主体资格审核严格，在校退役士兵学生全部覆盖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21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严格执行项目预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.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2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保证学生稳定生活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证学生稳</w:t>
            </w:r>
            <w:r>
              <w:rPr>
                <w:rFonts w:ascii="宋体;SimSun" w:hAnsi="宋体;SimSun" w:cs="___WRD_EMBED_SUB_45;微软雅黑"/>
                <w:color w:val="000000"/>
                <w:kern w:val="0"/>
                <w:szCs w:val="21"/>
              </w:rPr>
              <w:t>定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活</w:t>
            </w:r>
            <w:r>
              <w:rPr>
                <w:rFonts w:ascii="宋体;SimSun" w:hAnsi="宋体;SimSun" w:cs="___WRD_EMBED_SUB_45;微软雅黑"/>
                <w:color w:val="000000"/>
                <w:kern w:val="0"/>
                <w:szCs w:val="21"/>
              </w:rPr>
              <w:t>水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证学生稳定生活水平。为退役士兵提供了生活补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35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保证人民享有接受教育的机会，促进教育公平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证人民享有接受教育的机会，促进教育公平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证人民享有接受教育的机会，促进教育公平。使退役士兵大学生顺利完成学业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28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激励学生勤奋学习、努力进取，成为国家建设的人才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激励学生勤奋学习、努力进取，成为国家建设的人才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学生勤奋学习、努力进取激励效果显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学生得到资助，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4:32:00Z</dcterms:created>
  <dc:creator>Administrator</dc:creator>
  <dc:description/>
  <cp:keywords/>
  <dc:language>en-US</dc:language>
  <cp:lastModifiedBy>CWC</cp:lastModifiedBy>
  <dcterms:modified xsi:type="dcterms:W3CDTF">2024-05-17T05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88A350CB634CF39EC1784468F284B4_13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