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75"/>
        <w:gridCol w:w="1057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良 郑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7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5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4.55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4.5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5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4.5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4.5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全面落实国家及北京市学生资助政策，体现党和政府对家庭经济困难学生的关怀，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证人民享有接受教育的机会，促进教育公平，使家庭经济困难学生顺利完成学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激励学生勤奋学习、努力进取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本项目完成了对家庭经济困难学生应助尽助，保障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经济困难学生在校期间的正常学习生活，在助学金的保障下，贫困学生勤勉自强，获得国家级、市级、校级奖项累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人，达到资助育人的效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3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家庭经济困难学生得到资助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家庭经济困难学生得到资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困难生得到资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3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因为每年按照自然年预算，但是家庭经济困难认定是以学年为单位，每年招生在各省份的计划不确定，对家庭经济困难学生数量也无法精准预测，</w:t>
            </w:r>
            <w:r>
              <w:rPr>
                <w:rFonts w:ascii="宋体" w:hAnsi="宋体" w:cs="宋体"/>
                <w:kern w:val="0"/>
                <w:sz w:val="18"/>
                <w:szCs w:val="21"/>
              </w:rPr>
              <w:t>今后尽量精准预测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。</w:t>
            </w:r>
          </w:p>
        </w:tc>
      </w:tr>
      <w:tr>
        <w:trPr>
          <w:trHeight w:val="3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放本专科生国家助学金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95.7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84.55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7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因为每年按照自然年预算，但是家庭经济困难认定是以学年为单位，每年招生在各省份的计划不确定，对家庭经济困难学生数量也无法精准预测，</w:t>
            </w:r>
            <w:r>
              <w:rPr>
                <w:rFonts w:ascii="宋体" w:hAnsi="宋体" w:cs="宋体"/>
                <w:kern w:val="0"/>
                <w:sz w:val="18"/>
                <w:szCs w:val="21"/>
              </w:rPr>
              <w:t>今后尽量精准预测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。</w:t>
            </w:r>
          </w:p>
        </w:tc>
      </w:tr>
      <w:tr>
        <w:trPr>
          <w:trHeight w:val="4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合规性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资助政策，使家庭经济困难学生顺利完成学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并激励学生勤奋学习、努力进取。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已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政策执行，使家庭经济困难学生顺利完成了学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并实现了对学生勤奋学习、努力进取的激励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作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各类项目完成进度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计划执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助学金提前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发放，其他均按月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处于寒假期间，故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助学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发放</w:t>
            </w:r>
          </w:p>
        </w:tc>
      </w:tr>
      <w:tr>
        <w:trPr>
          <w:trHeight w:val="1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严格执行项目预算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395.7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4.55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2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接受教育的机会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人民享有接受教育的机会，促进教育公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家庭经济困难学生顺利完成学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了人民享有接受教育的机会，实现了促进教育公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家庭经济困难学生顺利完成了学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激励学生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/>
              <w:t>激励学生勤奋学习、努力进取，成为国家建设的人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学生勤奋学习、努力进取，成为国家建设人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起了激励作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很多家庭经济困难学生回到西部家乡、参军入伍，成为国家建设的栋梁之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0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家庭经济困难学生得到资助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22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.6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16:00Z</dcterms:created>
  <dc:creator>Administrator</dc:creator>
  <dc:description/>
  <dc:language>en-US</dc:language>
  <cp:lastModifiedBy>WPS_1685634144</cp:lastModifiedBy>
  <dcterms:modified xsi:type="dcterms:W3CDTF">2024-05-17T07:34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0062C7FEB435795AEA89320CC64E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