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1306"/>
        <w:gridCol w:w="727"/>
        <w:gridCol w:w="1026"/>
        <w:gridCol w:w="192"/>
        <w:gridCol w:w="1137"/>
        <w:gridCol w:w="9"/>
        <w:gridCol w:w="930"/>
        <w:gridCol w:w="9"/>
        <w:gridCol w:w="700"/>
        <w:gridCol w:w="9"/>
        <w:gridCol w:w="708"/>
        <w:gridCol w:w="15"/>
        <w:gridCol w:w="710"/>
        <w:gridCol w:w="9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8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资助—研究生学业奖学金</w:t>
            </w:r>
          </w:p>
        </w:tc>
      </w:tr>
      <w:tr>
        <w:trPr>
          <w:trHeight w:val="57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工商大学</w:t>
            </w:r>
          </w:p>
        </w:tc>
      </w:tr>
      <w:tr>
        <w:trPr>
          <w:trHeight w:val="570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毛新述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1353585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71.2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71.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71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71.2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71.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71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1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依据经费支持，做好研究生学业奖学金评选工作，保证公平、公开、公正。通过学业奖学金评定发放，激发研究生学习和科研的积极性，也为缓解研究生在校期间经济压力提供一定支持。按时按量完成学业奖学金的发放工作。</w:t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照阶段进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落实工作方案。结合招生录取工作及学年度学业情况，评选出学业奖学金，包括新生奖学金和综合奖学金，并将奖学金及时发放到每位研究生。</w:t>
            </w:r>
          </w:p>
        </w:tc>
      </w:tr>
      <w:tr>
        <w:trPr>
          <w:trHeight w:val="1592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发放学业奖学金人数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99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99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.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.5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发放学业奖学金金额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71.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71.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.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.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按月足额发放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月足额发放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月足额发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严格执行项目预算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71.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71.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生的综合素质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生的综合素质提高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显著提高了学生的综合素质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校科研成果水平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校科研成果水平提高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显著提高了学校科研成果水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生的就业竞争力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生的就业竞争力提高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显著提高了学生的就业竞争力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%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6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23:51:00Z</dcterms:created>
  <dc:creator>Administrator</dc:creator>
  <dc:description/>
  <cp:keywords/>
  <dc:language>en-US</dc:language>
  <cp:lastModifiedBy>CWC</cp:lastModifiedBy>
  <dcterms:modified xsi:type="dcterms:W3CDTF">2024-05-17T05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