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33"/>
        <w:gridCol w:w="899"/>
        <w:gridCol w:w="1127"/>
        <w:gridCol w:w="110"/>
        <w:gridCol w:w="102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良乡校区供暖等市政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吉涛 秦东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2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255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25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255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25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落实区领导对良乡大学城集中供热方案的指示，高教园区主导实施的大市政一次管网及新建换热站已实施完毕。本项目计划将教学区艺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南侧新建阀门井及数统学院东侧预留接口为始，新建供暖二次管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接至教学区西侧所有楼宇，实现对教学区建筑面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平方米的供热改造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结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本项目的结算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建供暖二次管网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建供暖二次管网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建供暖二次管网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4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质量达到设计及施工验收规范要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全校师生创造功能完善、环境良好的工作、学习及科研环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进度执行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项目预算，厉行节约，控制工程项目总成本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255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学校全面落实疏整促提供基础保障条件，为人才培养提供有力保障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符合国家环保要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24:00Z</dcterms:created>
  <dc:creator>Administrator</dc:creator>
  <dc:description/>
  <cp:keywords/>
  <dc:language>en-US</dc:language>
  <cp:lastModifiedBy>CWC</cp:lastModifiedBy>
  <dcterms:modified xsi:type="dcterms:W3CDTF">2024-05-17T0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3B93716214B13AD7E0DD66FB2914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