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000022T000001752755-</w:t>
            </w:r>
            <w:r>
              <w:rPr>
                <w:rFonts w:ascii="仿宋" w:hAnsi="仿宋" w:cs="仿宋" w:eastAsia="仿宋"/>
                <w:kern w:val="0"/>
                <w:szCs w:val="21"/>
              </w:rPr>
              <w:t>工程项目管理制度建设及跟踪审计服务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第四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郭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10-6652619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17.6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2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2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5.37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2.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44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计划完成北京第四实验学校外购全过程跟踪审计工作，实现我校建设项目投资目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在规定时间内，保质保量完成各类文件审核工作，并及时向北京第四实验学校提交相应审核成果文件，对于审核过程中发现的可能存在的风险，及时提示北京第四实验学校并给与专业意见。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同时</w:t>
            </w:r>
            <w:r>
              <w:rPr>
                <w:rFonts w:ascii="仿宋" w:hAnsi="仿宋" w:cs="仿宋" w:eastAsia="仿宋"/>
                <w:kern w:val="0"/>
                <w:szCs w:val="21"/>
              </w:rPr>
              <w:t>严格审核概算文件、清单控制价，合理降低项目成本，避免投资失控风险，促进项目投资目标实现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11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施工总承包合同、各项专业暂估分包合同的招标工程量清单、招标控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制价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审核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施工类招标文件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及合同文本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审核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施工合同工程款支付审核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变更洽商审核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材料</w:t>
            </w:r>
            <w:r>
              <w:rPr>
                <w:rFonts w:ascii="仿宋" w:hAnsi="仿宋" w:cs="仿宋" w:eastAsia="仿宋"/>
                <w:kern w:val="0"/>
                <w:szCs w:val="21"/>
              </w:rPr>
              <w:t>认质认价文件审核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施工类合同竣工结算审核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我校基建项目尚未竣工，未到竣工结算审核时点，故本年不适用此指标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造价审核偏差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＜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＜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9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施工总承包合同招标工程量清单、招标控制价审核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工作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工作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他招标项目工程量清单审核、招标控制价审核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工作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工作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程预付款、工程计量与支付审核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工作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工作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变更洽商审核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工作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工作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竣工结算审核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工作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我校基建项目尚未竣工，未到竣工结算审核时点，故本年不适用此指标。</w:t>
            </w:r>
          </w:p>
        </w:tc>
      </w:tr>
      <w:tr>
        <w:trPr>
          <w:trHeight w:val="1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促进项目投资目标的实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降低成本，规避或减少投资失控风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跟踪审计项目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26:00Z</dcterms:created>
  <dc:creator>Administrator</dc:creator>
  <dc:description/>
  <dc:language>en-US</dc:language>
  <cp:lastModifiedBy>vicmong</cp:lastModifiedBy>
  <dcterms:modified xsi:type="dcterms:W3CDTF">2024-05-17T08:2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