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</w:t>
      </w:r>
      <w:r>
        <w:rPr>
          <w:rFonts w:ascii="仿宋" w:hAnsi="仿宋" w:cs="仿宋" w:eastAsia="仿宋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（ </w:t>
      </w:r>
      <w:r>
        <w:rPr>
          <w:rFonts w:eastAsia="仿宋" w:cs="仿宋" w:ascii="仿宋" w:hAnsi="仿宋"/>
          <w:sz w:val="28"/>
          <w:szCs w:val="28"/>
        </w:rPr>
        <w:t>2023</w:t>
      </w:r>
      <w:r>
        <w:rPr>
          <w:rFonts w:ascii="仿宋" w:hAnsi="仿宋" w:cs="仿宋" w:eastAsia="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633"/>
        <w:gridCol w:w="1252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000022T000001287881-</w:t>
            </w: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法律咨询服务与文化建设服务经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第四实验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郭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10-6652619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73333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73333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计划完成第四实验学校外购法律服务以及学校制度建设等主要工作，达成我校开办前期建设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kern w:val="0"/>
                <w:szCs w:val="21"/>
              </w:rPr>
              <w:t>有效确保了北京第四实验学校建设项目实施过程的合法合规，降低了法律风险和合规风险，有效保障了北京第四实验学校筹建工作的顺利开展。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．对北京第四实验学校建设项目实施过程中涉及的相关建设类合同、文化类合同、服务或货物采购类合同等文件进行审查，出具合同法律审查意见，满足学校管理和合规需求。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kern w:val="0"/>
                <w:szCs w:val="21"/>
              </w:rPr>
              <w:t>在北京第四实验学校建设项目过程中，根据学校老师的问题咨询，提供相关法律咨询意见，以便学校老师合法合规做出决策并完成相关采购、合同签订行为等。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21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完成不少于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次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年专项法律咨询服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外购法律服务合格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法律咨询及制度建设进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校具备基本办学条件与服务社会能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法律咨询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564"/>
        <w:gridCol w:w="563"/>
        <w:gridCol w:w="1413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46:00Z</dcterms:created>
  <dc:creator>Administrator</dc:creator>
  <dc:description/>
  <dc:language>en-US</dc:language>
  <cp:lastModifiedBy>vicmong</cp:lastModifiedBy>
  <dcterms:modified xsi:type="dcterms:W3CDTF">2024-05-17T08:1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D3EED9BB2442D9B45862B7D0272A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