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1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和鼓励我校毕业生到市边远山区基层单位就业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就业压力，支持边远山区建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得学费代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毕业生安心工作，鼓励更多毕业生投入边远山区工作行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毕业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liqi</cp:lastModifiedBy>
  <dcterms:modified xsi:type="dcterms:W3CDTF">2024-05-17T03:4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