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04"/>
        <w:gridCol w:w="71"/>
        <w:gridCol w:w="1089"/>
        <w:gridCol w:w="743"/>
        <w:gridCol w:w="987"/>
        <w:gridCol w:w="140"/>
        <w:gridCol w:w="920"/>
        <w:gridCol w:w="212"/>
        <w:gridCol w:w="818"/>
        <w:gridCol w:w="309"/>
        <w:gridCol w:w="551"/>
        <w:gridCol w:w="153"/>
        <w:gridCol w:w="517"/>
        <w:gridCol w:w="329"/>
        <w:gridCol w:w="710"/>
      </w:tblGrid>
      <w:tr>
        <w:trPr>
          <w:trHeight w:val="306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学业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陈雄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90942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《北京联合大学研究生奖学金管理办法》（京联研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《北京联合大学关于评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-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年硕士研究生国家奖学金、学业奖学金、校长特别奖的通知》的相关要求，认真做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硕士研究生学业奖学金评审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学业奖学金属于下达项目，专款专用，支出金额和人都按照相关管理办法和准则进行，全部完成绩效指标。</w:t>
            </w:r>
          </w:p>
        </w:tc>
      </w:tr>
      <w:tr>
        <w:trPr>
          <w:trHeight w:val="108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获得研究生奖学金比例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奖学金获奖者所发表论文、专利、软著数量有所增长，参与的社会活动有所增长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生奖学金评审及发放时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校研究生学习和科研积极性得到提升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生满意度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22:00Z</dcterms:created>
  <dc:creator>Administrator</dc:creator>
  <dc:description/>
  <dc:language>en-US</dc:language>
  <cp:lastModifiedBy>WPS_1685634144</cp:lastModifiedBy>
  <dcterms:modified xsi:type="dcterms:W3CDTF">2024-05-17T05:2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