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 w:cs="黑体"/>
          <w:sz w:val="36"/>
          <w:szCs w:val="36"/>
        </w:rPr>
      </w:pPr>
      <w:r>
        <w:rPr>
          <w:rFonts w:ascii="方正小标宋简体;Arial Unicode MS" w:hAnsi="方正小标宋简体;Arial Unicode MS" w:cs="黑体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资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研究生国家助学金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联合大学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何侃侃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900037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"/>
              </w:rPr>
              <w:t>82.74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"/>
              </w:rPr>
              <w:t>82.7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"/>
              </w:rPr>
              <w:t>82.7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申请预算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95.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，年底追加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研究生助学金发放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133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sz w:val="20"/>
              </w:rPr>
              <w:t>全日制研究生按月发放研究生助学金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"/>
              </w:rPr>
              <w:t>82.74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"/>
              </w:rPr>
              <w:t>82.7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60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sz w:val="20"/>
                <w:szCs w:val="20"/>
              </w:rPr>
              <w:t>研究生学习生活得到了基本保障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6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，</w:t>
            </w:r>
            <w:r>
              <w:rPr>
                <w:rFonts w:cs="宋体" w:ascii="宋体" w:hAnsi="宋体"/>
                <w:sz w:val="20"/>
                <w:szCs w:val="20"/>
              </w:rPr>
              <w:t>100%</w:t>
            </w:r>
            <w:r>
              <w:rPr>
                <w:rFonts w:ascii="宋体" w:hAnsi="宋体" w:cs="宋体"/>
                <w:sz w:val="20"/>
                <w:szCs w:val="20"/>
              </w:rPr>
              <w:t>完成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cs="宋体" w:ascii="宋体" w:hAnsi="宋体"/>
                <w:sz w:val="20"/>
                <w:szCs w:val="20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60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sz w:val="20"/>
              </w:rPr>
              <w:t>学生满意度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10:20:00Z</dcterms:created>
  <dc:creator>Administrator</dc:creator>
  <dc:description/>
  <dc:language>en-US</dc:language>
  <cp:lastModifiedBy>WPS_1685634144</cp:lastModifiedBy>
  <dcterms:modified xsi:type="dcterms:W3CDTF">2024-05-17T05:38:3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7A291266944260A831D764209ACDA7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