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850"/>
        <w:gridCol w:w="175"/>
        <w:gridCol w:w="392"/>
        <w:gridCol w:w="312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师范学院学生宿舍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514209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租赁床位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解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住宿问题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床位租赁，并已解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女生住宿问题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租赁宿舍床位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排住宿学生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学生住宿环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均面积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3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财政拨款执行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.49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范生任职北京基础教育就业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51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效益实现程度有待进一步发挥与考量。</w:t>
            </w:r>
          </w:p>
        </w:tc>
      </w:tr>
      <w:tr>
        <w:trPr>
          <w:trHeight w:val="1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住宿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询问满意程度较高，但未做相关满意度统计工作。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21:00Z</dcterms:created>
  <dc:creator>Administrator</dc:creator>
  <dc:description/>
  <dc:language>en-US</dc:language>
  <cp:lastModifiedBy>liqi</cp:lastModifiedBy>
  <dcterms:modified xsi:type="dcterms:W3CDTF">2024-05-17T03:46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