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94"/>
        <w:gridCol w:w="33"/>
        <w:gridCol w:w="534"/>
        <w:gridCol w:w="170"/>
        <w:gridCol w:w="539"/>
        <w:gridCol w:w="307"/>
        <w:gridCol w:w="710"/>
      </w:tblGrid>
      <w:tr>
        <w:trPr>
          <w:trHeight w:val="5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市外国留学生奖学金 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安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2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我校北京市外国留学生奖学金批复额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计划按春季、秋季两个学期如期完成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实际执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达到了预期各项指标。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奖学金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品学兼优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约、效益为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.5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际执行较预算申报时有所减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完成学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学校社会声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扩大知名度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源层次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生源优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挥榜样示范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引导学生自我管理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liqi</cp:lastModifiedBy>
  <dcterms:modified xsi:type="dcterms:W3CDTF">2024-05-17T03:4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