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劳务派遣管理服务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0003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1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1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1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1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月完成向劳务派遣公司支付管理服务费，保障学校工作的进行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月按时完成向劳务派遣公司支付派遣员工管理服务费，保障了学校工作的正常运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时完成支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做好服务保障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3:13:00Z</dcterms:created>
  <dc:creator>Administrator</dc:creator>
  <dc:description/>
  <dc:language>en-US</dc:language>
  <cp:lastModifiedBy>liqi</cp:lastModifiedBy>
  <cp:lastPrinted>2024-04-24T10:14:00Z</cp:lastPrinted>
  <dcterms:modified xsi:type="dcterms:W3CDTF">2024-05-17T03:45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