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763"/>
        <w:gridCol w:w="934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北四环校区操场塑胶跑道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葛雪亮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01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110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.87473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.874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1.83942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.874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.874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1.83942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四环校区操场塑胶跑道修缮、改造、结算审计，并支付工程款。</w:t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北四环校区操场塑胶跑道修缮、改造、结算审计，并支付工程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塑胶跑道及周边步行砖基层拆除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同时满足运动人数</w:t>
            </w:r>
            <w:r>
              <w:rPr>
                <w:sz w:val="20"/>
                <w:szCs w:val="20"/>
              </w:rPr>
              <w:t>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更换塑胶跑道面层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运动设施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格率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地合格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规划设计、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投标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施工阶段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竣工验收并支付工程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年度成本≤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.8747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1.83942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人才培养质量，提升广大师生的教学、生活品质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低碳、环保运行，几乎不对环境造成负面影响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地维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，预计可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年度成本≤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.8747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1.83942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人才培养质量，提升广大师生的教学、生活品质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低碳、环保运行，几乎不对环境造成负面影响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地维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，预计可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、教师和校外参赛人员满意度≥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5:25:00Z</dcterms:created>
  <dc:creator>Administrator</dc:creator>
  <dc:description/>
  <dc:language>en-US</dc:language>
  <cp:lastModifiedBy>WPS_1685634144</cp:lastModifiedBy>
  <dcterms:modified xsi:type="dcterms:W3CDTF">2024-05-17T05:20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