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 xml:space="preserve">（ </w:t>
      </w:r>
      <w:r>
        <w:rPr>
          <w:rFonts w:eastAsia="仿宋_GB2312;仿宋" w:cs="宋体" w:ascii="仿宋_GB2312;仿宋" w:hAnsi="仿宋_GB2312;仿宋"/>
          <w:sz w:val="28"/>
          <w:szCs w:val="28"/>
        </w:rPr>
        <w:t>202</w:t>
      </w:r>
      <w:r>
        <w:rPr>
          <w:rFonts w:eastAsia="仿宋_GB2312;仿宋" w:cs="宋体" w:ascii="仿宋_GB2312;仿宋" w:hAnsi="仿宋_GB2312;仿宋"/>
          <w:sz w:val="28"/>
          <w:szCs w:val="28"/>
          <w:lang w:val="en-US" w:eastAsia="zh-CN"/>
        </w:rPr>
        <w:t>3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84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改善办学保障条件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联合大学育慧里学生宿舍租赁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市教育委员会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联合大学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张有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4909560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24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.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4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24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.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4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24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.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4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24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.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4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24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.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4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24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.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4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038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租赁北京市朝阳区育慧里二区临甲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号楼西侧（一层、二层）用于学生宿舍，以彻底落实好巡视整改任务，满足学校办学的实际需要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支付租金，宿舍正常使用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59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租用面积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12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平方米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12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平方米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98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增加学校办学资源，给学校带来更好的经济效益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5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5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123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满足学生的实际需求，提高学生的满意率、学校的综合服务水平及公共服务能力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5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5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62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服务对象满意度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指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学生、教职工满意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5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5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31:00Z</dcterms:created>
  <dc:creator>Administrator</dc:creator>
  <dc:description/>
  <dc:language>en-US</dc:language>
  <cp:lastModifiedBy>liqi</cp:lastModifiedBy>
  <cp:lastPrinted>2024-04-26T08:42:00Z</cp:lastPrinted>
  <dcterms:modified xsi:type="dcterms:W3CDTF">2024-05-17T03:43:59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47A291266944260A831D764209ACDA7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