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垡头校区地下管网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存浩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01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4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506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50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0.1134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0.1134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0.1134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为跨年度项目，年度预期目标：完成前期准备工作和设计、施工、监理的招投标工作，并开始施工，力争全年完成总施工进度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完成预付款及进度款的支付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是：前期准备工作和招投标工作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，并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开始施工，至十月底，实际完成工作量约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超额完成本年度计划目标。并完成各项付款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DN1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暖气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m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m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挖土方及回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砌筑检查井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使用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度项目，未全部完工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品合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期准备和招投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总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7.34698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节省维修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度施工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校园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施工未全部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提升服务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度施工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护原有绿地及树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施工影响部分绿地，季节原因无法暂时恢复</w:t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施工造成不便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liqi</cp:lastModifiedBy>
  <dcterms:modified xsi:type="dcterms:W3CDTF">2024-05-17T03:43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