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410"/>
        <w:gridCol w:w="1270"/>
        <w:gridCol w:w="427"/>
        <w:gridCol w:w="388"/>
        <w:gridCol w:w="175"/>
        <w:gridCol w:w="420"/>
        <w:gridCol w:w="242"/>
        <w:gridCol w:w="604"/>
        <w:gridCol w:w="81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北京联合大学外馆斜街校区外租女生宿舍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韩松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9001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6.65823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6.658231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5.931587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83%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6.65823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6.658231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5.93158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4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北京联合大学外馆斜街校区宿舍改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结算审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支付工程款</w:t>
            </w:r>
          </w:p>
        </w:tc>
        <w:tc>
          <w:tcPr>
            <w:tcW w:w="3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北京联合大学外馆斜街校区宿舍改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结算审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支付工程款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改造房间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扩大公共区域面积</w:t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造卫生间晾衣间和楼梯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做木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5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扩大公共区域导致房间减少</w:t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正常使用安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消防安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阶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.12-2023.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3.7-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竣工验收合格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成本≤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8.29457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5.9315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为审定金额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为合同签订金额</w:t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善住宿条件，提升广大学生的生活品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环保材料，几乎不对环境造成负面影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计可使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以上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≥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liqi</cp:lastModifiedBy>
  <cp:lastPrinted>2024-04-26T22:14:00Z</cp:lastPrinted>
  <dcterms:modified xsi:type="dcterms:W3CDTF">2024-05-17T03:49:0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