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退役士兵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侃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000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1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1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9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1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1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9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退役学生的生活，使退役学生安心学习，提升退役学生就业竞争力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9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利于促进退役士兵提升能力素质，有利于提高就业质量，有利于经济社会高质量发展，为全面建设社会主义现代化国家贡献新的力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退役士兵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liqi</cp:lastModifiedBy>
  <dcterms:modified xsi:type="dcterms:W3CDTF">2024-05-17T03:4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