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649"/>
        <w:gridCol w:w="1048"/>
        <w:gridCol w:w="414"/>
        <w:gridCol w:w="569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车辆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韩松、孙克民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 061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19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.181504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19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.181504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9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改善办学条件，保障教学及科研工作正常运行，申请更新购置公务用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旅考斯特中型客车，型号名称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XML6601J18Q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考斯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7L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政府采购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.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车辆购置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2115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合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2015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汽极狐牌新能源轿车，型号名称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J7001AUA3-BEV(708S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，政府采购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公务车购置，办理车务手续、资产入库，安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车载终端并录入机关管局系统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公务车投入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旅考斯特中型客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XML6601J18Q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北汽极狐新能源轿车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J7001AUA3-BEV(708S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供应商为政府采购定点单位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采定点单位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采定点单位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车辆型号为机管局批复车辆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复车辆型号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复车辆型号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前完成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.1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.1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前完成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.1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.1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旅考斯特政府采购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4.9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，购置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21150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，合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7.20150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2015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汽极狐新能源轿车政府采购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.9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财政拨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非盈利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非盈利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非盈利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校区通勤保障车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区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区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校领导实物保障车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领导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领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离退休人员及机要通信应急保障车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离退休人员及全校师生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离退休人员及全校师生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能源汽车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能源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能源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汽油车符合国家排放标准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四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四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务车保障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务车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务车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校区通勤保障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院教学保障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离退休人员及机关部门、直属单位办公应急保障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门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门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liqi</cp:lastModifiedBy>
  <cp:lastPrinted>2024-04-24T23:43:00Z</cp:lastPrinted>
  <dcterms:modified xsi:type="dcterms:W3CDTF">2024-05-17T03:45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