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00023T000002060385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训类——北京市教育系统人事干部专业化培训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师发展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李荣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208975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7.178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1.733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1.733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7.178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1.733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1.733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市属高校、北京市教育委员会直属事业单位及中专校人事干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、区教委人事干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专业化培训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完成市属高校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直属事业单位及中专校人事干部、区教委人事干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共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专业化培训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训天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天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训班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教学模式创新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培训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1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培训人数增长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课程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培训参与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2.6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培训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培训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人事干部专业化培训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培训社会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优秀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受训学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5:31:00Z</dcterms:created>
  <dc:creator>Administrator</dc:creator>
  <dc:description/>
  <dc:language>en-US</dc:language>
  <cp:lastModifiedBy>安阳</cp:lastModifiedBy>
  <dcterms:modified xsi:type="dcterms:W3CDTF">2024-05-17T04:46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