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000023T000002060310-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直属单位业务发展—北京市特级教师评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李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20897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8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1.51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8.085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7.285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8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1.51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8.085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7.285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推荐评选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北京市特级教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完成各区及市教委直属单位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6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位推荐人选的评审，最终选出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1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名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特级教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评选出特级教师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特级教师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评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入选人员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参评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31:00Z</dcterms:created>
  <dc:creator>Administrator</dc:creator>
  <dc:description/>
  <dc:language>en-US</dc:language>
  <cp:lastModifiedBy>HUAWEI</cp:lastModifiedBy>
  <dcterms:modified xsi:type="dcterms:W3CDTF">2024-05-17T10:16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19</vt:lpwstr>
  </property>
  <property fmtid="{D5CDD505-2E9C-101B-9397-08002B2CF9AE}" pid="4" name="commondata">
    <vt:lpwstr>commondata</vt:lpwstr>
  </property>
</Properties>
</file>