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3T000002060286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—北京市学科教学带头人、骨干教师和骨干班主任评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0897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3.32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3.3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8.51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3.32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3.3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8.51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荐评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学科教学带头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骨干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骨干班主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对各区和市教委直属事业单位推荐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骨干班主任（骨干主班教师）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学科教学带头人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骨干教师人选进行评审，最终评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骨干班主任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学科教学带头人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骨干教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选出骨干班主任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选出学科教学带头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评选出骨干教师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科教学带头人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骨干教师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骨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班主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入选人员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评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安阳</cp:lastModifiedBy>
  <dcterms:modified xsi:type="dcterms:W3CDTF">2024-05-17T04:4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