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480"/>
        <w:gridCol w:w="696"/>
        <w:gridCol w:w="804"/>
        <w:gridCol w:w="360"/>
        <w:gridCol w:w="203"/>
        <w:gridCol w:w="420"/>
        <w:gridCol w:w="143"/>
        <w:gridCol w:w="703"/>
        <w:gridCol w:w="710"/>
      </w:tblGrid>
      <w:tr>
        <w:trPr>
          <w:trHeight w:val="5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95124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职业院校教师素质提高计划国培项目（中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郭佳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0891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40.00000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40.0000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8.80152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40.00000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0.0000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8.80152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对北京市职业院校教师开展分层分类的培训培育，重点提高教师对接新专业目录、按照国家职业标准和教学标准等开展教育教学和评价的能力，支持专业教师开展实践实训。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项目设计开展培训类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培育指导类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天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已完成培训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培育指导类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实施能力提升项目等培训类，完成计划培训人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1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访学研修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培育指导，完成计划指导人天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天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周期截止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。期间，监督培训进度，确保按计划完成培训任务。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参训教师教育教学能力和教学评价能力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到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成相应课程资源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合同约定周期完成培训任务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前完成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项目周期截止到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底。期间，监督培训进度，确保按计划完成培训任务。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下培训培训费标准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5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培训培训费标准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480</w:t>
            </w:r>
            <w:r>
              <w:rPr/>
              <w:t>元</w:t>
            </w:r>
            <w:r>
              <w:rPr/>
              <w:t>/</w:t>
            </w:r>
            <w:r>
              <w:rPr/>
              <w:t>天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4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教师个人和团队教育教学能力，提升北京职业教育教师队伍的整体水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到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成数字化课程资源，持续扩大影响；促进本校教育教学改革、队伍建设和学校发展；持续促进本市双师型教师素质提升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到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员满意度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已完成项目平均满意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shd w:fill="auto" w:val="clear"/>
                <w:lang w:val="en-US" w:eastAsia="zh-CN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冯刚</cp:lastModifiedBy>
  <dcterms:modified xsi:type="dcterms:W3CDTF">2024-05-17T07:5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