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93"/>
        <w:gridCol w:w="1009"/>
        <w:gridCol w:w="535"/>
        <w:gridCol w:w="677"/>
        <w:gridCol w:w="384"/>
        <w:gridCol w:w="1083"/>
        <w:gridCol w:w="492"/>
        <w:gridCol w:w="120"/>
        <w:gridCol w:w="792"/>
        <w:gridCol w:w="1716"/>
      </w:tblGrid>
      <w:tr>
        <w:trPr>
          <w:trHeight w:val="6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60449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属高校教师职业发展研修项目</w:t>
            </w:r>
          </w:p>
        </w:tc>
      </w:tr>
      <w:tr>
        <w:trPr>
          <w:trHeight w:val="53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单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21065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师发展中心</w:t>
            </w:r>
          </w:p>
        </w:tc>
      </w:tr>
      <w:tr>
        <w:trPr>
          <w:trHeight w:val="48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赵丽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话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08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4.9720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.235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.1906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8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4.9720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.235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.1906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0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数量指标要求为举办不同层次、类别培训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主题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题培训每班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晚短期培训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时，人事处长培训每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晚短期培训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时，基地研修学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通识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主题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时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总人次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质量指标要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展高端分层分类培训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被培训教师的教学能力、科研能力、师德素养有较大提升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邀请国内知名专家学者为培训提供优质师资和课程资源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课程讲授内容及学员作业考核形式完成指标考核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的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和满意度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受训教师满意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以上，提升市属高校中青年教师思想政治素质，强化师德师风建设，提高教育教学能力，为高校培养生力军，为市属高校专业化管理人才建设储备力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学员评教等学员培训满意度调查问卷等形式完成指标考核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不同层次、类别培训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主题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题培训每班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晚短期培训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时，人事处长培训每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晚短期培训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时，基地研修学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通识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主题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时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总人次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质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展高端分层分类培训，邀请国内知名专家学者为培训提供优质师资和课程资源，培训合理安排课程内容、授课形式和师资队伍，设置学业综合考评，建立学员管理制度和考勤制度。结业学员须提交学习总结，优秀学员制作风采展示视频等，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被培训教师的教学能力、科研能力、师德素养有较大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的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和满意度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通过发放学员满意度调查问卷，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位参训学员展开调研，问卷回收率和有效率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，每专题培训学员满意度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2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上，教师主观题表达认可培训效果并助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教师专业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培训总人次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41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41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8.8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分层，分类，高端培训，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达到满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好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优质资源，提升能力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好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经费支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适应新形势、新要求，提升思政政治素质和师德水平，为市属高校教师专业发展提供支撑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好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满意度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每班均在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8.25%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8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安阳</cp:lastModifiedBy>
  <cp:lastPrinted>2024-04-24T09:08:00Z</cp:lastPrinted>
  <dcterms:modified xsi:type="dcterms:W3CDTF">2024-05-17T05:06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EE1C61C7C46C59FAC0B88FFF127F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