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color w:val="000000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color w:val="00000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color w:val="00000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1000023Y000002066512-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公务用车更新购置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北京市教师发展中心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北京市教师发展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马甜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208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7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20"/>
              <w:ind w:left="0" w:hanging="0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购置公务车辆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辆。按照北京市财政局的相关采购要求，本着节约的精神，单位价格控制在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万元以内。此项目实施后，可以大大提高中心办公的效率，能够为工作人员提供便捷的工作条件、优良的办公环境、突破办公</w:t>
            </w:r>
            <w:r>
              <w:rPr>
                <w:rFonts w:eastAsia="仿宋_GB2312;方正仿宋_GBK"/>
                <w:color w:val="000000"/>
                <w:sz w:val="24"/>
                <w:szCs w:val="24"/>
              </w:rPr>
              <w:t>限制，为参加各级各类培训的人员及工作人员创造良好的物质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Times New Roman;DejaVu Sans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在市教委和市机管局指导支持下，购买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台新能源极狐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座应急保障用车。能够</w:t>
            </w:r>
            <w:r>
              <w:rPr>
                <w:rFonts w:eastAsia="仿宋_GB2312;方正仿宋_GBK"/>
                <w:color w:val="000000"/>
                <w:sz w:val="24"/>
              </w:rPr>
              <w:t>达到使用要求，满足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应急保障需求</w:t>
            </w:r>
            <w:r>
              <w:rPr>
                <w:rFonts w:eastAsia="仿宋_GB2312;方正仿宋_GBK"/>
                <w:color w:val="000000"/>
                <w:sz w:val="24"/>
              </w:rPr>
              <w:t>。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已制定公务车管理制度，且多次完成应急保障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车辆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车辆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车辆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7.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vanish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HUAWEI</cp:lastModifiedBy>
  <dcterms:modified xsi:type="dcterms:W3CDTF">2024-05-17T10:3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19</vt:lpwstr>
  </property>
  <property fmtid="{D5CDD505-2E9C-101B-9397-08002B2CF9AE}" pid="4" name="commondata">
    <vt:lpwstr>commondata</vt:lpwstr>
  </property>
</Properties>
</file>