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3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信息系统运维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-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教师发展中心系统运维服务统筹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教师发展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田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208964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1.291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2.8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2.786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.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1.291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2.8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2.786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.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31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教师发展中心是北京市教委直属事业单位，目前有三个系统正在运行，分别是北京市教育系统事业单位公开招聘服务平台、北京市教师资格网及业务管理系统、北京市中小学教师培训信息管理系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本次项目目标为三个系统一年内安全稳定运行，定期进行系统和服务器升级，数据检查及备份，对服务对象进行客服支持、短信服务等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教师发展中心目前运行的三个系统，分别是北京市教育系统事业单位公开招聘服务平台、北京市教师资格网及业务管理系统、北京市中小学教师培训信息管理系统。全年内三个系统运行稳定，已按目标定期进行系统和服务器升级，数据检查及备份，同时对服务对象提供客服支持、短信服务等，目标完成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0%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故障修复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故障应急响应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系统集成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主机托管故障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系统正常运行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软件维护故障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终端无故障运行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租用互联网带宽故障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租用专属云故障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数据差错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系统故障修复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租用专线故障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硬件维护故障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统建设年代较久，故障次数有所增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硬件维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租用专属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=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软件维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应用系统维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系统利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数据共享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CPU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、内存、存储设备等资源利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硬件使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系统、设备未来持续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满意度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大于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统使用年限较长，满意度有所下降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98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8:22:00Z</dcterms:created>
  <dc:creator>Administrator</dc:creator>
  <dc:description/>
  <dc:language>en-US</dc:language>
  <cp:lastModifiedBy>HUAWEI</cp:lastModifiedBy>
  <dcterms:modified xsi:type="dcterms:W3CDTF">2024-05-17T10:15:0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019</vt:lpwstr>
  </property>
  <property fmtid="{D5CDD505-2E9C-101B-9397-08002B2CF9AE}" pid="4" name="commondata">
    <vt:lpwstr>commondata</vt:lpwstr>
  </property>
</Properties>
</file>