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bookmarkStart w:id="0" w:name="_Hlk164612971"/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办公设备购置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北京市教师发展中心办公新址公共办公设备采购项目</w:t>
            </w:r>
            <w:bookmarkEnd w:id="0"/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eastAsia="zh-CN"/>
              </w:rPr>
              <w:t>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北京市教师发展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田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8208964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bookmarkStart w:id="1" w:name="_Hlk164671815"/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7.1085</w:t>
            </w:r>
            <w:bookmarkEnd w:id="1"/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bookmarkStart w:id="2" w:name="_Hlk164671835"/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5.6835</w:t>
            </w:r>
            <w:bookmarkEnd w:id="2"/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bookmarkStart w:id="3" w:name="_Hlk164671848"/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2.4434</w:t>
            </w:r>
            <w:bookmarkEnd w:id="3"/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6.6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7.1085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5.6835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2.4434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实际完成情况</w:t>
            </w:r>
          </w:p>
        </w:tc>
      </w:tr>
      <w:tr>
        <w:trPr>
          <w:trHeight w:val="31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、供货商依照我方采购需求进行供货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、供货商按照合同约定时间内供货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、我方进行到货验收，产品数量和型号完全匹配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、供货商所供货质量高，电子设备通电测试可正常运行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、供货商所供家具类产品无损坏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、供货商需依照我方计划，在项目截止日期前，完成合同规定所有内容，且保证我方工作正常推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、供货商依照我方采购需求进行供货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、供货商按照合同约定时间内供货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、我方进行到货验收，产品数量和型号完全匹配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、供货商所供货质量高，电子设备通电测试可正常运行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、供货商所供家具类产品无损坏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、供货商需依照我方计划，在项目截止日期前，完成合同规定所有内容，且保证我方工作正常推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措施</w:t>
            </w:r>
          </w:p>
        </w:tc>
      </w:tr>
      <w:tr>
        <w:trPr>
          <w:trHeight w:val="183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  <w:bookmarkStart w:id="4" w:name="_Hlk164672769"/>
            <w:bookmarkStart w:id="5" w:name="_Hlk164672769"/>
            <w:bookmarkEnd w:id="5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台式计算机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2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便携式计算机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1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多功能一体机（公共区域）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多功能一体机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普通打印机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A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打印机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触控式一体机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工程投影仪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会议投影仪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触控式一体机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沙发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6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接待台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接待椅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茶几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人会议桌（不含多媒体设备）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人会议桌（不含多媒体设备）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会议椅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0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洽谈桌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洽谈椅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4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办公桌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办公椅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客椅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文件柜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8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屏风工位（含活动小柜）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27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职员椅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2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386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台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386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台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bookmarkStart w:id="6" w:name="_Hlk164673520"/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通过产品验收，使用没有问题</w:t>
            </w:r>
            <w:bookmarkEnd w:id="6"/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控制在预算内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7.108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2.443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满足办公新址工作人员使用，提升中心办事效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教职工满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98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冯刚</cp:lastModifiedBy>
  <dcterms:modified xsi:type="dcterms:W3CDTF">2024-05-17T07:59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