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3"/>
        <w:gridCol w:w="593"/>
        <w:gridCol w:w="710"/>
      </w:tblGrid>
      <w:tr>
        <w:trPr>
          <w:trHeight w:val="92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71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1000023T000002062017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直属单位业务发展—北京市职业院校干部教师专业能力提升统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郭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20896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3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540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165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3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540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165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中高职院校干部教师培训工作提供常规性、专业性、引导性支持，推动落实各项市级重点项目，保证职业教育干部教师队伍建设工作扎实、有效地推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预设工作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证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国培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过程管理和质量监控，形成了职教教师队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建设相关的工作方案和管理制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促进了职业院校干部教师教学能力和管理能力的提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形成北京市职教教师队伍工作调研报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制职业院校教师培训相关文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计划高质量完成项目内容。项目成果专业性、应用性强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各类活动按照计划完成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职业院校干部教师教育教学能力、管理能力提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.4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4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冯刚</cp:lastModifiedBy>
  <dcterms:modified xsi:type="dcterms:W3CDTF">2024-05-17T07:59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