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3"/>
        <w:gridCol w:w="1187"/>
        <w:gridCol w:w="727"/>
        <w:gridCol w:w="845"/>
        <w:gridCol w:w="282"/>
        <w:gridCol w:w="1068"/>
        <w:gridCol w:w="1191"/>
        <w:gridCol w:w="310"/>
        <w:gridCol w:w="394"/>
        <w:gridCol w:w="188"/>
        <w:gridCol w:w="658"/>
        <w:gridCol w:w="1985"/>
      </w:tblGrid>
      <w:tr>
        <w:trPr>
          <w:trHeight w:val="306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8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000023T000002061806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直属单位业务发展—北京市中小学特级校长评选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"/>
              </w:rPr>
              <w:t>北京市教育委员会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杨彦彤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2089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41</w:t>
            </w:r>
          </w:p>
        </w:tc>
      </w:tr>
      <w:tr>
        <w:trPr>
          <w:trHeight w:val="567" w:hRule="exac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46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717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717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46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717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.717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21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组织实施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北京市中小学特级校长评选工作，充分发挥特级校长在中小学教育教学管理工作中的辐射引领作用。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完成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度北京市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中小学特级校长评选，对各区教委上报的特级校长推荐人选进行初审、复审、专家评审、答辩、决议及公示等环节，保证我市中小学特级校长的整体质量，充分发挥特级校长在中小学教育教学管理工作中的辐射引领作用。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参评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中小学特级校长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，评审通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人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3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组织各区推荐的校长参加评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参评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2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评选出的特级校长符合北京市教委出台的相关评选指标体系标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严格按照评选标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组织专家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进行评选，通过人员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符合标准条件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公示无异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1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完成进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从启动到完成共计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个月，拟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底之前完成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启动，进行指标测算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部署工作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完成答辩评审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9.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;DejaVu Sans" w:hAnsi="Calibri;DejaVu Sans" w:eastAsia="仿宋_GB2312;方正仿宋_GBK" w:cs="宋体;方正书宋_GBK"/>
                <w:kern w:val="0"/>
                <w:sz w:val="15"/>
                <w:szCs w:val="15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3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在推荐人选中选拔出一定比例的特级校长，在推动首都基础教育改革、推进教育优质均衡发展、促进教育公平等方面发挥辐射、引领、带动作用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0%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经评审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选拔出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了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4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名特级校长，占推荐申报人员的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53%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，将在推动首都基础教育改革、推进教育优质均衡发展、促进教育公平中发挥作用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指标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参评人满意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5%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 xml:space="preserve">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评委满意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5%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8.21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9.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Calibri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HUAWEI</cp:lastModifiedBy>
  <dcterms:modified xsi:type="dcterms:W3CDTF">2024-05-17T09:50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CCB367933424FA3351E9909478127</vt:lpwstr>
  </property>
  <property fmtid="{D5CDD505-2E9C-101B-9397-08002B2CF9AE}" pid="3" name="KSOProductBuildVer">
    <vt:lpwstr>2052-11.8.2.12019</vt:lpwstr>
  </property>
  <property fmtid="{D5CDD505-2E9C-101B-9397-08002B2CF9AE}" pid="4" name="commondata">
    <vt:lpwstr>commondata</vt:lpwstr>
  </property>
</Properties>
</file>