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2023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536"/>
        <w:gridCol w:w="993"/>
        <w:gridCol w:w="608"/>
        <w:gridCol w:w="849"/>
        <w:gridCol w:w="848"/>
        <w:gridCol w:w="279"/>
        <w:gridCol w:w="284"/>
        <w:gridCol w:w="420"/>
        <w:gridCol w:w="232"/>
        <w:gridCol w:w="614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中小学教师资格面试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师发展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张竞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651367851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47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25.98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00</w:t>
            </w:r>
          </w:p>
        </w:tc>
        <w:tc>
          <w:tcPr>
            <w:tcW w:w="1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12.1799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(663.2999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62.4399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.87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.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5.14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00</w:t>
            </w:r>
          </w:p>
        </w:tc>
        <w:tc>
          <w:tcPr>
            <w:tcW w:w="1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5.14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4.90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.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000000</w:t>
            </w:r>
          </w:p>
        </w:tc>
        <w:tc>
          <w:tcPr>
            <w:tcW w:w="1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6.1949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5.5749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.66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05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90.8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000</w:t>
            </w:r>
          </w:p>
        </w:tc>
        <w:tc>
          <w:tcPr>
            <w:tcW w:w="1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90.8400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(441.96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0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)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41.96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0.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91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根据北京市教委印发的《北京市中小学和幼儿园教师资格考试改革试点工作的实施意见》（京教人〔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1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〕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号）文件，全面执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北京市中小学教师资格面试考试工作。本项目分两部分：一是组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下半年北京市中小学教师资格面试考试工作，二是组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上半年北京市中小学教师资格面试考试工作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依法圆满完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下半年及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上半年的北京市中小学教师资格面试考试工作。全年组考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967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次，为北京市中小学校储备了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558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名后备力量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4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全年组织两次面试考试工作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454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67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9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疫情后人员减少</w:t>
            </w:r>
          </w:p>
        </w:tc>
      </w:tr>
      <w:tr>
        <w:trPr>
          <w:trHeight w:val="10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具备在高中、中职、初中、小学、幼儿园任教的条件和能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优秀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优秀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yellow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96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yellow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highlight w:val="yellow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  <w:tab/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自面试考试之日起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个工作日内公布面试成绩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工作日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工作日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yellow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4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yellow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highlight w:val="yellow"/>
                <w:lang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为北京市中小学校储备高中、中职、初中、小学和幼儿园教师人力资源后备力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27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558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yellow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6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yellow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highlight w:val="yellow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指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ab/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8.9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23:31:00Z</dcterms:created>
  <dc:creator>Administrator</dc:creator>
  <dc:description/>
  <dc:language>en-US</dc:language>
  <cp:lastModifiedBy>冯刚</cp:lastModifiedBy>
  <dcterms:modified xsi:type="dcterms:W3CDTF">2024-05-17T07:48:07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6CFBAA61176EAFEF004366086F4C27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