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毕业论文（设计）抽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惠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.24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5.44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5.44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.24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5.44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5.44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复审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抽检质量分析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年部属高校和市属高校本科生论文抽检工作；完成初评论文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505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篇，复评论文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7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篇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抽检质量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抽检结果促进本科教学改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.2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5.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教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7:00Z</dcterms:created>
  <dc:creator>Administrator</dc:creator>
  <dc:description/>
  <cp:keywords/>
  <dc:language>en-US</dc:language>
  <cp:lastModifiedBy>馨 张</cp:lastModifiedBy>
  <dcterms:modified xsi:type="dcterms:W3CDTF">2024-05-30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33ECCC2A541549DECE24E86AF761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