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952"/>
        <w:gridCol w:w="175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地区硕士学位论文抽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惠英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0897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895.356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830.184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0.18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895.356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830.184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0.18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初审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复审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 硕士学位论文抽检质量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论文初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论文复审； 完成硕士学位论文抽检质量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抽检质量报告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成本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895.35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0.18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全面深化研究生教育综合改革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委托单位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1:59:00Z</dcterms:created>
  <dc:creator>Administrator</dc:creator>
  <dc:description/>
  <dc:language>en-US</dc:language>
  <cp:lastModifiedBy>冯刚</cp:lastModifiedBy>
  <cp:lastPrinted>2024-04-18T14:19:00Z</cp:lastPrinted>
  <dcterms:modified xsi:type="dcterms:W3CDTF">2024-05-16T05:40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