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952"/>
        <w:gridCol w:w="175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义务教育阶段学生综合素质评价实践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杜文平 曹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0897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72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893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878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8238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7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893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878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8238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7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4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义务教育阶段学生综合素质评价方案建议稿，开展义务教育阶段学生综合素质评价方案培训，指导各区和学校学生综合素质评价实施。持续开展全市小学、初中和普通高中学生综合素质评价调研工作，完成数据分析及市、区调研报告撰写。开展典型案例征集、评审、专题交流展示活动，编辑整理典型案例集。修订小学生综合素质评价手册。指导各区准确把握评价标准，完善学校综合素质评价方案和工作机制，推动教育评价改革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义务教育阶段学生综合素质评价方案建议稿，指导各区和学校学生综合素质评价实施。持续开展全市小学、初中和普通高中学生综合素质评价调研工作，完成市级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、区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的撰写。完成典型案例征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7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、评审出优秀案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、召开论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编辑整理典型案例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。完成小学生综合素质评价手册范本研制。指导各区准确把握评价标准，完善学校综合素质评价方案和工作机制，推动教育评价改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综合素质评价典型案例筛选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300</w:t>
            </w:r>
            <w:r>
              <w:rPr>
                <w:rFonts w:ascii="仿宋" w:hAnsi="仿宋" w:cs="仿宋" w:eastAsia="仿宋"/>
                <w:kern w:val="0"/>
                <w:szCs w:val="21"/>
              </w:rPr>
              <w:t>份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74</w:t>
            </w:r>
            <w:r>
              <w:rPr>
                <w:rFonts w:ascii="仿宋" w:hAnsi="仿宋" w:cs="仿宋" w:eastAsia="仿宋"/>
                <w:kern w:val="0"/>
                <w:szCs w:val="21"/>
              </w:rPr>
              <w:t>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8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印刷案例资料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8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义务教育阶段学生综合素质评价方案建议稿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完成调研报告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7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7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综合素质评价典型案例筛选，分类梳理出典型案例，为决策、科研和实践发挥参考和指导作用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22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印刷案例资料，学生综合素质评价案例为市、区、校提供参考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完成调研报告，反映全市和本地区学生综合素质评价实施现状，为行政决策和学校教师改进工作提供参考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24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义务教育阶段学生综合素质评价方案建议稿，为行政决策提供参考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项目经费按计划支出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日之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部门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区校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小学校落实义务教育阶段学生综合素质评价方案精神要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学校修订初中学生综合素质评价实施细则合格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经济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项目预算控制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≤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0.893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82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99.9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1:59:00Z</dcterms:created>
  <dc:creator>Administrator</dc:creator>
  <dc:description/>
  <cp:keywords/>
  <dc:language>en-US</dc:language>
  <cp:lastModifiedBy>馨 张</cp:lastModifiedBy>
  <dcterms:modified xsi:type="dcterms:W3CDTF">2024-05-17T0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