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2"/>
        <w:gridCol w:w="6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推进义务教育优质均衡发展监测与督导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范文凤、宋晓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3.15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6.247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6.129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3.150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6.2472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6.129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收集、分析义务教育优质均衡发展监测数据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撰写北京市义务教育优质均衡发展监测报告（包括全市总报告和各区分报告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完成收集、分析北京市义务教育优质均衡发展监测数据，撰写完成北京市义务教育优质均衡发展监测全市总报告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分报告；对东城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推进义务教育优质均衡发展状况进行实地督导；协助市教委组织东城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申报国家“义务教育优质均衡发展区”评估认定工作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义务教育优质均衡全市总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义务教育优质均衡区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市及各区报告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.15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市、区两级政府推进义务教育优质均衡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教委督政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5:00Z</dcterms:created>
  <dc:creator>Administrator</dc:creator>
  <dc:description/>
  <dc:language>en-US</dc:language>
  <cp:lastModifiedBy>冯刚</cp:lastModifiedBy>
  <dcterms:modified xsi:type="dcterms:W3CDTF">2024-05-16T05:3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F9C5E40EC46C7B3D5980B759E612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