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（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023 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318"/>
        <w:gridCol w:w="283"/>
        <w:gridCol w:w="809"/>
        <w:gridCol w:w="881"/>
        <w:gridCol w:w="395"/>
        <w:gridCol w:w="172"/>
        <w:gridCol w:w="423"/>
        <w:gridCol w:w="315"/>
        <w:gridCol w:w="531"/>
        <w:gridCol w:w="667"/>
        <w:gridCol w:w="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满意度调查及热点难点舆情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7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652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57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7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652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57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3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满意度调查及热点难点舆情研究的项目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工作满意度调查数据收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满意度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含全市报告、简版报告、学段分报告、各区分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专题报告及热点难点舆情研究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政策影响力，为教育行政部门及教育督导部门全面把握教育质量，诊断教育问题，提升教育质量，办人民满意的教育提供参考信息和决策依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满意度调查及热点难点舆情研究的项目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工作满意度调查数据收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满意度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含全市报告、简版报告、学段分报告、各区分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专题报告及热点难点舆情研究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政策影响力，为教育行政部门及教育督导部门全面把握教育质量，诊断教育问题，提升教育质量，办人民满意的教育提供参考信息和决策依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  <w:tab/>
              <w:tab/>
            </w:r>
          </w:p>
        </w:tc>
      </w:tr>
      <w:tr>
        <w:trPr>
          <w:trHeight w:val="111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满意度调查问卷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满意度调查数据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满意度调查报告（全市报告、学段分报告、各区分报告等）、专题报告及热点难点舆情报告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报建议、意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满意度调查问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通过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满意度调查数据验收通过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教育满意度调查报告（全市报告、学段分报告、各区分报告等）、专题报告及热点难点舆情报告验收通过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报建议、意见验收通过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工具研制与修订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数据收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数据统计分析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报告撰写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支出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7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70.57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建议、政策被采纳次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评估与监测处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50:00Z</dcterms:created>
  <dc:creator>Administrator</dc:creator>
  <dc:description/>
  <dc:language>en-US</dc:language>
  <cp:lastModifiedBy>冯刚</cp:lastModifiedBy>
  <dcterms:modified xsi:type="dcterms:W3CDTF">2024-05-16T05:33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