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义务教育质量评价指南区域落实的试验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2.2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.25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.9745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.0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2.2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.25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.9745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.0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《义务教育质量评价指南实施细则》在区域、学校和学生层面的试点，形成试点研究报告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制北京市普通高中学校办学质量评价指标体系和实施方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完成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普通高中学校办学质量评价指标体系和实施方案。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根据项目安排，没有开展试点研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义务教育办学质量评价实施细则》试点研究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没有开展试点研究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中办学质量评价综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中办学质量评价指标体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中办学质量评价实施方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成果验收通过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校报告、全市及各区报告完成时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之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中办学质量评价指标被采纳并印发各区参照实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.2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教委督学处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59:00Z</dcterms:created>
  <dc:creator>Administrator</dc:creator>
  <dc:description/>
  <cp:keywords/>
  <dc:language>en-US</dc:language>
  <cp:lastModifiedBy>馨 张</cp:lastModifiedBy>
  <dcterms:modified xsi:type="dcterms:W3CDTF">2024-05-17T0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