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改善办学保障条件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础设施改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西四北三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环境提升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督导评估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雪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20897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.23513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.2351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.07115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.4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.23513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.2351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.07115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.4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单位基本环境需求，消除安全隐患，为职工办公提供安全舒适场所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该项目，满足单位基本环境需求，消除安全隐患，为职工办公提供安全舒适场所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升院内环境，消除安全隐患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单位正常运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员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cp:keywords/>
  <dc:language>en-US</dc:language>
  <cp:lastModifiedBy>馨 张</cp:lastModifiedBy>
  <dcterms:modified xsi:type="dcterms:W3CDTF">2024-05-17T0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58964AFACFDC09A7012666CAC4959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